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ерпухова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ханизма связанного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ФНП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И.В. Кот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-бюджет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распоряжением  главы города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"____" _________________ 200__ г.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214"/>
        <w:gridCol w:w="1215"/>
        <w:gridCol w:w="2025"/>
        <w:gridCol w:w="811"/>
        <w:gridCol w:w="1890"/>
        <w:gridCol w:w="809"/>
        <w:gridCol w:w="811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 счет финансирования которых проводятся       </w:t>
              <w:br/>
              <w:t xml:space="preserve">расчеты                   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недоимщика   </w:t>
              <w:br/>
              <w:t xml:space="preserve">(заемщика)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гашаемой       </w:t>
              <w:br/>
              <w:t xml:space="preserve">задолж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</w:t>
              <w:br/>
              <w:t xml:space="preserve">статья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налог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-бюджет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организации-бюджет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исп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оведения расчетов при исполнении городского бюджета г. Серпухова Московской области с использованием механизма связанного финанс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