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6 г. N 01И-863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619"/>
        <w:gridCol w:w="1891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режде-</w:t>
              <w:br/>
              <w:t xml:space="preserve">ния (с указанием ве- </w:t>
              <w:br/>
              <w:t xml:space="preserve">домственной принад-  </w:t>
              <w:br/>
              <w:t xml:space="preserve">лежности)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</w:t>
              <w:br/>
              <w:t xml:space="preserve">адрес   </w:t>
              <w:br/>
              <w:t>учрежд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- </w:t>
              <w:br/>
              <w:t>водителя (те-</w:t>
              <w:br/>
              <w:t xml:space="preserve">лефон, факс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ечная   </w:t>
              <w:br/>
              <w:t xml:space="preserve">мощность  </w:t>
              <w:br/>
              <w:t>(число мест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89</Characters>
  <CharactersWithSpaces>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3:56:00Z</dcterms:modified>
  <cp:revision>2</cp:revision>
  <dc:subject>Реестр</dc:subject>
  <dc:title>Реестр психиатрических и психоневрологически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