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тор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х в программе ипот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рования работник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ботников для предоставления ипотечны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1215"/>
        <w:gridCol w:w="944"/>
        <w:gridCol w:w="945"/>
        <w:gridCol w:w="811"/>
        <w:gridCol w:w="945"/>
        <w:gridCol w:w="1215"/>
        <w:gridCol w:w="1215"/>
        <w:gridCol w:w="1214"/>
      </w:tblGrid>
      <w:tr>
        <w:trPr>
          <w:trHeight w:val="9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ал</w:t>
              <w:br/>
              <w:t xml:space="preserve">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ук-  </w:t>
              <w:br/>
              <w:t xml:space="preserve">турного </w:t>
              <w:br/>
              <w:t xml:space="preserve">подраз- </w:t>
              <w:br/>
              <w:t xml:space="preserve">деления </w:t>
              <w:br/>
              <w:t xml:space="preserve">&lt;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работ-</w:t>
              <w:br/>
              <w:t xml:space="preserve">ника  </w:t>
              <w:br/>
              <w:t xml:space="preserve">&lt;*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  <w:br/>
              <w:t xml:space="preserve">&lt;*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членов</w:t>
              <w:br/>
              <w:t xml:space="preserve">семьи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</w:t>
              <w:br/>
              <w:t>приобре-</w:t>
              <w:br/>
              <w:t xml:space="preserve">таемого </w:t>
              <w:br/>
              <w:t xml:space="preserve">(строя- </w:t>
              <w:br/>
              <w:t xml:space="preserve">щегося) </w:t>
              <w:br/>
              <w:t xml:space="preserve">жилья   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-</w:t>
              <w:br/>
              <w:t xml:space="preserve">ный     </w:t>
              <w:br/>
              <w:t xml:space="preserve">телефон </w:t>
              <w:br/>
              <w:t xml:space="preserve">и адрес </w:t>
              <w:br/>
              <w:t xml:space="preserve">место-  </w:t>
              <w:br/>
              <w:t xml:space="preserve">житель- </w:t>
              <w:br/>
              <w:t>ства &lt;*&gt;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-</w:t>
              <w:br/>
              <w:t xml:space="preserve">руемая  </w:t>
              <w:br/>
              <w:t xml:space="preserve">расчет- </w:t>
              <w:br/>
              <w:t>ная сум-</w:t>
              <w:br/>
              <w:t>ма, руб.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жилищной комиссии ___________________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й службы ______________________ (подпись, дат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олбцы 1 - 9 заполняет жилищ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олбец 10 заполняет финансовая служ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ОАО «Российские железные дороги»</dc:creator>
  <dc:description/>
  <dc:language>en-US</dc:language>
  <cp:lastModifiedBy/>
  <dcterms:modified xsi:type="dcterms:W3CDTF">2011-10-30T13:56:00Z</dcterms:modified>
  <cp:revision>2</cp:revision>
  <dc:subject>Реестр</dc:subject>
  <dc:title>Реестр работников для предоставления ипотечных субсидий, участвующих в программе ипотечного субсидирования работнико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