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юридического лица -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расчета сумм задолже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полнительным докумен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ать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39"/>
        <w:gridCol w:w="1756"/>
        <w:gridCol w:w="2160"/>
        <w:gridCol w:w="2025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N 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Исполнительный    </w:t>
              <w:br/>
              <w:t>документ, его реквизиты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Сумма,   </w:t>
              <w:br/>
              <w:t xml:space="preserve">подлежащая </w:t>
              <w:br/>
              <w:t xml:space="preserve">уплат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</w:t>
              <w:br/>
              <w:t xml:space="preserve">уплаченная  </w:t>
              <w:br/>
              <w:t xml:space="preserve">по данному  </w:t>
              <w:br/>
              <w:t>исполнительному</w:t>
              <w:br/>
              <w:t xml:space="preserve">документу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бразовавшаяся</w:t>
              <w:br/>
              <w:t>задолжен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                    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аботника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7:00Z</dcterms:created>
  <dc:creator>Касенов Е.Б.</dc:creator>
  <dc:description/>
  <dc:language>en-US</dc:language>
  <cp:lastModifiedBy/>
  <dcterms:modified xsi:type="dcterms:W3CDTF">2011-10-30T13:57:00Z</dcterms:modified>
  <cp:revision>2</cp:revision>
  <dc:subject>Реестр</dc:subject>
  <dc:title>Реестр расчета сумм задолженностей по исполнительным докумен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