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ЕСТР РАСЧЕТА СУММ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ИСПОЛНИТЕЛЬНОМУ ДОКУМ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20.07.2010   106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ый документ от ---------- N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зыскании транспортного налога за 2008 г. в сумме 75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ФНС N 33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ель: 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ргеев Александр Александр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: ----------------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4725"/>
        <w:gridCol w:w="3916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по исполнительному документу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месяца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на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тябрь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00,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,00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600,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,00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00,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00,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1</Characters>
  <CharactersWithSpaces>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Мацепуро Н.А.</dc:creator>
  <dc:description/>
  <dc:language>en-US</dc:language>
  <cp:lastModifiedBy/>
  <dcterms:modified xsi:type="dcterms:W3CDTF">2011-10-30T20:57:00Z</dcterms:modified>
  <cp:revision>2</cp:revision>
  <dc:subject>Реестр</dc:subject>
  <dc:title>Реестр расчета сумм задолженности по исполнительному документу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