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ЫХ ОБЯЗАТЕЛЬСТВ 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 наименование субъекта бюджетного планирования 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5"/>
        <w:gridCol w:w="1215"/>
        <w:gridCol w:w="1080"/>
        <w:gridCol w:w="1350"/>
        <w:gridCol w:w="1621"/>
        <w:gridCol w:w="1350"/>
        <w:gridCol w:w="674"/>
        <w:gridCol w:w="675"/>
        <w:gridCol w:w="946"/>
        <w:gridCol w:w="809"/>
        <w:gridCol w:w="1216"/>
        <w:gridCol w:w="809"/>
        <w:gridCol w:w="945"/>
        <w:gridCol w:w="946"/>
        <w:gridCol w:w="674"/>
        <w:gridCol w:w="1080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- </w:t>
              <w:br/>
              <w:t xml:space="preserve">ного рас- </w:t>
              <w:br/>
              <w:t xml:space="preserve">порядите- </w:t>
              <w:br/>
              <w:t>ля средств</w:t>
              <w:br/>
              <w:t xml:space="preserve">федераль- </w:t>
              <w:br/>
              <w:t xml:space="preserve">ного      </w:t>
              <w:br/>
              <w:t xml:space="preserve">бюджет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-</w:t>
              <w:br/>
              <w:t xml:space="preserve">ходного </w:t>
              <w:br/>
              <w:t xml:space="preserve">обяза-  </w:t>
              <w:br/>
              <w:t>тельства</w:t>
              <w:br/>
              <w:t xml:space="preserve">&lt;*&gt;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сход- </w:t>
              <w:br/>
              <w:t xml:space="preserve">ного    </w:t>
              <w:br/>
              <w:t xml:space="preserve">обяза-  </w:t>
              <w:br/>
              <w:t xml:space="preserve">тельст- </w:t>
              <w:br/>
              <w:t xml:space="preserve">ва &lt;*&gt;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,  </w:t>
              <w:br/>
              <w:t>догово-</w:t>
              <w:br/>
              <w:t xml:space="preserve">ра,    </w:t>
              <w:br/>
              <w:t xml:space="preserve">согла- </w:t>
              <w:br/>
              <w:t xml:space="preserve">шен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 </w:t>
              <w:br/>
              <w:t xml:space="preserve">пункт,   </w:t>
              <w:br/>
              <w:t>подпункт,</w:t>
              <w:br/>
              <w:t xml:space="preserve">абзац    </w:t>
              <w:br/>
              <w:t xml:space="preserve">норма-   </w:t>
              <w:br/>
              <w:t xml:space="preserve">тивного  </w:t>
              <w:br/>
              <w:t xml:space="preserve">правово- </w:t>
              <w:br/>
              <w:t xml:space="preserve">го акта, </w:t>
              <w:br/>
              <w:t>договора,</w:t>
              <w:br/>
              <w:t xml:space="preserve">соглаше- </w:t>
              <w:br/>
              <w:t xml:space="preserve">ния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ступ-</w:t>
              <w:br/>
              <w:t>ления в си-</w:t>
              <w:br/>
              <w:t xml:space="preserve">лу норма-  </w:t>
              <w:br/>
              <w:t xml:space="preserve">тивного    </w:t>
              <w:br/>
              <w:t xml:space="preserve">правового  </w:t>
              <w:br/>
              <w:t>акта, дого-</w:t>
              <w:br/>
              <w:t xml:space="preserve">вора, сог- </w:t>
              <w:br/>
              <w:t xml:space="preserve">лашени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-</w:t>
              <w:br/>
              <w:t xml:space="preserve">ствия    </w:t>
              <w:br/>
              <w:t>норматив-</w:t>
              <w:br/>
              <w:t>ного пра-</w:t>
              <w:br/>
              <w:t xml:space="preserve">вового   </w:t>
              <w:br/>
              <w:t>акта, до-</w:t>
              <w:br/>
              <w:t xml:space="preserve">говора,  </w:t>
              <w:br/>
              <w:t xml:space="preserve">соглаше- </w:t>
              <w:br/>
              <w:t xml:space="preserve">ния 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</w:t>
              <w:br/>
              <w:t xml:space="preserve">обязательства (тыс. рублей)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мето- </w:t>
              <w:br/>
              <w:t xml:space="preserve">дики  </w:t>
              <w:br/>
              <w:t>расче-</w:t>
              <w:br/>
              <w:t xml:space="preserve">та    </w:t>
              <w:br/>
              <w:t>объема</w:t>
              <w:br/>
              <w:t>расхо-</w:t>
              <w:br/>
              <w:t xml:space="preserve">дов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>и секто-</w:t>
              <w:br/>
              <w:t>ра госу-</w:t>
              <w:br/>
              <w:t xml:space="preserve">дарст-  </w:t>
              <w:br/>
              <w:t xml:space="preserve">венного </w:t>
              <w:br/>
              <w:t>управле-</w:t>
              <w:br/>
              <w:t xml:space="preserve">ния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год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</w:t>
              <w:br/>
              <w:t xml:space="preserve">щий   </w:t>
              <w:br/>
              <w:t xml:space="preserve">год   </w:t>
              <w:br/>
              <w:t>(план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-</w:t>
              <w:br/>
              <w:t>ред-</w:t>
              <w:br/>
              <w:t xml:space="preserve">ной </w:t>
              <w:br/>
              <w:t xml:space="preserve">г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и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6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олнительные данные приводятся в Приложении к Реестру расходных обязательств Рос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Федеральное агентство по образованию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ходных обязательств Федерального агентств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