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ов 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водов реестров расход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ств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, входящих в сост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9.2007 N 76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 РЕЕСТР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расходных обязательств су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22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3511"/>
        <w:gridCol w:w="1755"/>
        <w:gridCol w:w="1214"/>
        <w:gridCol w:w="1216"/>
        <w:gridCol w:w="1080"/>
        <w:gridCol w:w="1078"/>
        <w:gridCol w:w="1217"/>
        <w:gridCol w:w="1080"/>
        <w:gridCol w:w="1080"/>
        <w:gridCol w:w="1078"/>
        <w:gridCol w:w="1217"/>
        <w:gridCol w:w="1214"/>
        <w:gridCol w:w="1080"/>
        <w:gridCol w:w="1216"/>
        <w:gridCol w:w="1081"/>
        <w:gridCol w:w="1214"/>
      </w:tblGrid>
      <w:tr>
        <w:trPr>
          <w:trHeight w:val="480" w:hRule="atLeast"/>
          <w:cantSplit w:val="true"/>
        </w:trPr>
        <w:tc>
          <w:tcPr>
            <w:tcW w:w="62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лномочия, расходного     </w:t>
              <w:br/>
              <w:t xml:space="preserve">обязательства   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бюд-</w:t>
              <w:br/>
              <w:t xml:space="preserve">жетной  </w:t>
              <w:br/>
              <w:t xml:space="preserve">класси- </w:t>
              <w:br/>
              <w:t xml:space="preserve">фикации </w:t>
              <w:br/>
              <w:t xml:space="preserve">(Рз,    </w:t>
              <w:br/>
              <w:t xml:space="preserve">Прз)    </w:t>
            </w:r>
          </w:p>
        </w:tc>
        <w:tc>
          <w:tcPr>
            <w:tcW w:w="6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ое правовое регулирование, определяющее </w:t>
              <w:br/>
              <w:t xml:space="preserve">финансовое обеспечение и порядок расходования  </w:t>
              <w:br/>
              <w:t xml:space="preserve">средств                     </w:t>
            </w:r>
          </w:p>
        </w:tc>
        <w:tc>
          <w:tcPr>
            <w:tcW w:w="6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на исполнение расходного      </w:t>
              <w:br/>
              <w:t xml:space="preserve">обязательства (тыс. руб.)   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-</w:t>
              <w:br/>
              <w:t xml:space="preserve">ние     </w:t>
            </w:r>
          </w:p>
        </w:tc>
      </w:tr>
      <w:tr>
        <w:trPr>
          <w:trHeight w:val="600" w:hRule="atLeast"/>
          <w:cantSplit w:val="true"/>
        </w:trPr>
        <w:tc>
          <w:tcPr>
            <w:tcW w:w="621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правовые  </w:t>
              <w:br/>
              <w:t xml:space="preserve">акты, договоры,     </w:t>
              <w:br/>
              <w:t xml:space="preserve">соглашения Российской  </w:t>
              <w:br/>
              <w:t xml:space="preserve">Федерации        </w:t>
            </w:r>
          </w:p>
        </w:tc>
        <w:tc>
          <w:tcPr>
            <w:tcW w:w="3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правовые  </w:t>
              <w:br/>
              <w:t xml:space="preserve">акты, договоры,     </w:t>
              <w:br/>
              <w:t xml:space="preserve">соглашения субъекта   </w:t>
              <w:br/>
              <w:t xml:space="preserve">Российской Федерации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  </w:t>
              <w:br/>
              <w:t xml:space="preserve">финансовый год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</w:t>
              <w:br/>
              <w:t>финансо-</w:t>
              <w:br/>
              <w:t xml:space="preserve">вый год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ред-</w:t>
              <w:br/>
              <w:t>ной фи-</w:t>
              <w:br/>
              <w:t xml:space="preserve">нансо- </w:t>
              <w:br/>
              <w:t>вый год</w:t>
            </w:r>
          </w:p>
        </w:tc>
        <w:tc>
          <w:tcPr>
            <w:tcW w:w="2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621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>реквизи-</w:t>
              <w:br/>
              <w:t xml:space="preserve">ты нор- </w:t>
              <w:br/>
              <w:t>мативно-</w:t>
              <w:br/>
              <w:t xml:space="preserve">го пра- </w:t>
              <w:br/>
              <w:t xml:space="preserve">вового  </w:t>
              <w:br/>
              <w:t xml:space="preserve">акт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>подпун-</w:t>
              <w:br/>
              <w:t xml:space="preserve">кта,   </w:t>
              <w:br/>
              <w:t xml:space="preserve">абзаца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ступ- </w:t>
              <w:br/>
              <w:t>ления в</w:t>
              <w:br/>
              <w:t xml:space="preserve">силу и </w:t>
              <w:br/>
              <w:t xml:space="preserve">срок   </w:t>
              <w:br/>
              <w:t xml:space="preserve">дейст- </w:t>
              <w:br/>
              <w:t xml:space="preserve">вия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>реквизи-</w:t>
              <w:br/>
              <w:t xml:space="preserve">ты нор- </w:t>
              <w:br/>
              <w:t>мативно-</w:t>
              <w:br/>
              <w:t xml:space="preserve">го пра- </w:t>
              <w:br/>
              <w:t xml:space="preserve">вового  </w:t>
              <w:br/>
              <w:t xml:space="preserve">акт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статьи,</w:t>
              <w:br/>
              <w:t xml:space="preserve">части, </w:t>
              <w:br/>
              <w:t>пункта,</w:t>
              <w:br/>
              <w:t>подпун-</w:t>
              <w:br/>
              <w:t xml:space="preserve">кта,   </w:t>
              <w:br/>
              <w:t xml:space="preserve">абзац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ступ- </w:t>
              <w:br/>
              <w:t>ления в</w:t>
              <w:br/>
              <w:t xml:space="preserve">силу и </w:t>
              <w:br/>
              <w:t xml:space="preserve">срок   </w:t>
              <w:br/>
              <w:t xml:space="preserve">дейст- </w:t>
              <w:br/>
              <w:t xml:space="preserve">вия  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ла- </w:t>
              <w:br/>
              <w:t>нирова-</w:t>
              <w:br/>
              <w:t xml:space="preserve">но   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   </w:t>
              <w:br/>
              <w:t>исполне-</w:t>
              <w:br/>
              <w:t xml:space="preserve">но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о-</w:t>
              <w:br/>
              <w:t xml:space="preserve">вый год </w:t>
              <w:br/>
              <w:t xml:space="preserve">+ 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- </w:t>
              <w:br/>
              <w:t xml:space="preserve">совый  </w:t>
              <w:br/>
              <w:t>год + 2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0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3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5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6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9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0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5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. 16 </w:t>
            </w:r>
          </w:p>
        </w:tc>
      </w:tr>
      <w:tr>
        <w:trPr>
          <w:trHeight w:val="14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  обязательства,</w:t>
              <w:br/>
              <w:t>возникшие  в   результате</w:t>
              <w:br/>
              <w:t>принятия      нормативных</w:t>
              <w:br/>
              <w:t>правовых  актов  субъекта</w:t>
              <w:br/>
              <w:t>Российской     Федерации,</w:t>
              <w:br/>
              <w:t>заключения      договоров</w:t>
              <w:br/>
              <w:t>(соглашений) по предметам</w:t>
              <w:br/>
              <w:t>совместного       ведения</w:t>
              <w:br/>
              <w:t>Российской  Федерации   и</w:t>
              <w:br/>
              <w:t>субъектов      Российской</w:t>
              <w:br/>
              <w:t xml:space="preserve">Федераци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териально-техническое и</w:t>
              <w:br/>
              <w:t>финансовое    обеспечение</w:t>
              <w:br/>
              <w:t>деятельности      органов</w:t>
              <w:br/>
              <w:t>государственной    власти</w:t>
              <w:br/>
              <w:t>субъекта       Российской</w:t>
              <w:br/>
              <w:t>Федерации,  в  том  числе</w:t>
              <w:br/>
              <w:t>вопросов   оплаты   труда</w:t>
              <w:br/>
              <w:t>работников        органов</w:t>
              <w:br/>
              <w:t>государственной    власти</w:t>
              <w:br/>
              <w:t>субъекта       Российской</w:t>
              <w:br/>
              <w:t xml:space="preserve">Федераци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С-А-01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1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1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1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1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о-техническое и</w:t>
              <w:br/>
              <w:t>финансовое    обеспечение</w:t>
              <w:br/>
              <w:t xml:space="preserve">деятельности             </w:t>
              <w:br/>
              <w:t xml:space="preserve">государственных          </w:t>
              <w:br/>
              <w:t>учреждений       субъекта</w:t>
              <w:br/>
              <w:t>Российской  Федерации,  в</w:t>
              <w:br/>
              <w:t>том числе вопросов оплаты</w:t>
              <w:br/>
              <w:t>труда          работников</w:t>
              <w:br/>
              <w:t xml:space="preserve">государственных          </w:t>
              <w:br/>
              <w:t>учреждений       субъекта</w:t>
              <w:br/>
              <w:t xml:space="preserve">Российской Федерац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2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2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2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2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2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е         и</w:t>
              <w:br/>
              <w:t xml:space="preserve">материально-техническое  </w:t>
              <w:br/>
              <w:t>обеспечение    проведения</w:t>
              <w:br/>
              <w:t>выборов     в      органы</w:t>
              <w:br/>
              <w:t>государственной    власти</w:t>
              <w:br/>
              <w:t>субъекта       Российской</w:t>
              <w:br/>
              <w:t>Федерации,   референдумов</w:t>
              <w:br/>
              <w:t>субъекта       Российской</w:t>
              <w:br/>
              <w:t xml:space="preserve">Федераци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3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3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3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3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3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ование и содержание</w:t>
              <w:br/>
              <w:t>архивных фондов  субъекта</w:t>
              <w:br/>
              <w:t xml:space="preserve">Российской Федерац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4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4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4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4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4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ование            и</w:t>
              <w:br/>
              <w:t>использование   резервных</w:t>
              <w:br/>
              <w:t>фондов           субъекта</w:t>
              <w:br/>
              <w:t>Российской Федерации  для</w:t>
              <w:br/>
              <w:t xml:space="preserve">финансирования           </w:t>
              <w:br/>
              <w:t xml:space="preserve">непредвиденных расход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5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преждение           </w:t>
              <w:br/>
              <w:t>чрезвычайных     ситуаций</w:t>
              <w:br/>
              <w:t>межмуниципального       и</w:t>
              <w:br/>
              <w:t>регионального  характера,</w:t>
              <w:br/>
              <w:t>стихийных       бедствий,</w:t>
              <w:br/>
              <w:t>эпидемий и ликвидация  их</w:t>
              <w:br/>
              <w:t xml:space="preserve">последствий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6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6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6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6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6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преждение  ситуаций,</w:t>
              <w:br/>
              <w:t>которые могут привести  к</w:t>
              <w:br/>
              <w:t xml:space="preserve">нарушению                </w:t>
              <w:br/>
              <w:t>функционирования   систем</w:t>
              <w:br/>
              <w:t xml:space="preserve">жизнеобеспечения         </w:t>
              <w:br/>
              <w:t>населения,  и  ликвидация</w:t>
              <w:br/>
              <w:t xml:space="preserve">их последствий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7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7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7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7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7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8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        объектов</w:t>
              <w:br/>
              <w:t>собственности    субъекта</w:t>
              <w:br/>
              <w:t>Российской  Федерации   в</w:t>
              <w:br/>
              <w:t xml:space="preserve">муниципальную            </w:t>
              <w:br/>
              <w:t xml:space="preserve">собственность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8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9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      и</w:t>
              <w:br/>
              <w:t xml:space="preserve">осуществление            </w:t>
              <w:br/>
              <w:t>региональных            и</w:t>
              <w:br/>
              <w:t>межмуниципальных программ</w:t>
              <w:br/>
              <w:t>и  проектов   в   области</w:t>
              <w:br/>
              <w:t>охраны окружающей среды и</w:t>
              <w:br/>
              <w:t xml:space="preserve">экологической            </w:t>
              <w:br/>
              <w:t xml:space="preserve">безопасност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9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9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9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9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09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0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и   обеспечение</w:t>
              <w:br/>
              <w:t>охраны  особо  охраняемых</w:t>
              <w:br/>
              <w:t>природных      территорий</w:t>
              <w:br/>
              <w:t>регионального   значения;</w:t>
              <w:br/>
              <w:t>ведение   Красной   книги</w:t>
              <w:br/>
              <w:t>субъекта       Российской</w:t>
              <w:br/>
              <w:t xml:space="preserve">Федераци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0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0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0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0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1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держка                </w:t>
              <w:br/>
              <w:t xml:space="preserve">сельскохозяйственного    </w:t>
              <w:br/>
              <w:t>производства          (за</w:t>
              <w:br/>
              <w:t>исключением  мероприятий,</w:t>
              <w:br/>
              <w:t xml:space="preserve">предусмотренных          </w:t>
              <w:br/>
              <w:t>федеральными     целевыми</w:t>
              <w:br/>
              <w:t xml:space="preserve">программами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1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2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ирование             </w:t>
              <w:br/>
              <w:t>использования      земель</w:t>
              <w:br/>
              <w:t xml:space="preserve">сельскохозяйственного    </w:t>
              <w:br/>
              <w:t>назначения,      перевода</w:t>
              <w:br/>
              <w:t xml:space="preserve">земель                   </w:t>
              <w:br/>
              <w:t xml:space="preserve">сельскохозяйственного    </w:t>
              <w:br/>
              <w:t>назначения,            за</w:t>
              <w:br/>
              <w:t>исключением       земель,</w:t>
              <w:br/>
              <w:t>находящихся в федеральной</w:t>
              <w:br/>
              <w:t>собственности,  в  другие</w:t>
              <w:br/>
              <w:t xml:space="preserve">категории земель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2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3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ирование    земель,</w:t>
              <w:br/>
              <w:t>изъятие         земельных</w:t>
              <w:br/>
              <w:t>участков              для</w:t>
              <w:br/>
              <w:t>государственных      нужд</w:t>
              <w:br/>
              <w:t>субъекта       Российской</w:t>
              <w:br/>
              <w:t xml:space="preserve">Федераци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3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4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оительство           и</w:t>
              <w:br/>
              <w:t>содержание  автомобильных</w:t>
              <w:br/>
              <w:t>дорог общего  пользования</w:t>
              <w:br/>
              <w:t xml:space="preserve">межмуниципального        </w:t>
              <w:br/>
              <w:t xml:space="preserve">значения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4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4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4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4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4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5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транспортного</w:t>
              <w:br/>
              <w:t>обслуживания    населения</w:t>
              <w:br/>
              <w:t xml:space="preserve">автомобильным,           </w:t>
              <w:br/>
              <w:t xml:space="preserve">железнодорожным,         </w:t>
              <w:br/>
              <w:t>внутренним        водным,</w:t>
              <w:br/>
              <w:t>воздушным     транспортом</w:t>
              <w:br/>
              <w:t>(пригородное            и</w:t>
              <w:br/>
              <w:t xml:space="preserve">межмуниципальное         </w:t>
              <w:br/>
              <w:t xml:space="preserve">сообщение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5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5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5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5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5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6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ние   и   развитие</w:t>
              <w:br/>
              <w:t>аэропортов  и  аэродромов</w:t>
              <w:br/>
              <w:t>гражданской      авиации,</w:t>
              <w:br/>
              <w:t>находящихся             в</w:t>
              <w:br/>
              <w:t>собственности    субъекта</w:t>
              <w:br/>
              <w:t xml:space="preserve">Российской Федерац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6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7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е              </w:t>
              <w:br/>
              <w:t>государственных  гарантий</w:t>
              <w:br/>
              <w:t>прав граждан на получение</w:t>
              <w:br/>
              <w:t>общедоступного          и</w:t>
              <w:br/>
              <w:t>бесплатного  дошкольного,</w:t>
              <w:br/>
              <w:t>начального        общего,</w:t>
              <w:br/>
              <w:t>основного         общего,</w:t>
              <w:br/>
              <w:t>среднего (полного) общего</w:t>
              <w:br/>
              <w:t>образования,   а    также</w:t>
              <w:br/>
              <w:t xml:space="preserve">дополнительного          </w:t>
              <w:br/>
              <w:t>образования             в</w:t>
              <w:br/>
              <w:t xml:space="preserve">общеобразовательных      </w:t>
              <w:br/>
              <w:t>учреждениях         путем</w:t>
              <w:br/>
              <w:t>выделения       субвенций</w:t>
              <w:br/>
              <w:t>местным        бюджетам в</w:t>
              <w:br/>
              <w:t>размере, необходимом  для</w:t>
              <w:br/>
              <w:t>реализации       основных</w:t>
              <w:br/>
              <w:t xml:space="preserve">общеобразовательных      </w:t>
              <w:br/>
              <w:t>программ     в      части</w:t>
              <w:br/>
              <w:t>финансирования   расходов</w:t>
              <w:br/>
              <w:t>на      оплату      труда</w:t>
              <w:br/>
              <w:t xml:space="preserve">работников               </w:t>
              <w:br/>
              <w:t xml:space="preserve">общеобразовательных      </w:t>
              <w:br/>
              <w:t>учреждений,  расходов  на</w:t>
              <w:br/>
              <w:t>учебные          пособия,</w:t>
              <w:br/>
              <w:t>технические      средства</w:t>
              <w:br/>
              <w:t>обучения,       расходные</w:t>
              <w:br/>
              <w:t>материалы и хозяйственные</w:t>
              <w:br/>
              <w:t>нужды   (за   исключением</w:t>
              <w:br/>
              <w:t>расходов  на   содержание</w:t>
              <w:br/>
              <w:t>зданий   и   коммунальных</w:t>
              <w:br/>
              <w:t>расходов,  осуществляемых</w:t>
              <w:br/>
              <w:t>из  местных   бюджетов) в</w:t>
              <w:br/>
              <w:t>соответствии            с</w:t>
              <w:br/>
              <w:t xml:space="preserve">нормативами,             </w:t>
              <w:br/>
              <w:t>установленными   законами</w:t>
              <w:br/>
              <w:t>субъекта       Российской</w:t>
              <w:br/>
              <w:t xml:space="preserve">Федераци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7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мездные и</w:t>
              <w:br/>
              <w:t>безвозвратные</w:t>
              <w:br/>
              <w:t>перечисления бюджета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7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8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      </w:t>
              <w:br/>
              <w:t xml:space="preserve">предоставления           </w:t>
              <w:br/>
              <w:t>общедоступного          и</w:t>
              <w:br/>
              <w:t>бесплатного  дошкольного,</w:t>
              <w:br/>
              <w:t>начального        общего,</w:t>
              <w:br/>
              <w:t>основного         общего,</w:t>
              <w:br/>
              <w:t>среднего (полного) общего</w:t>
              <w:br/>
              <w:t>образования  по  основным</w:t>
              <w:br/>
              <w:t xml:space="preserve">общеобразовательным      </w:t>
              <w:br/>
              <w:t>программам              в</w:t>
              <w:br/>
              <w:t xml:space="preserve">образовательных          </w:t>
              <w:br/>
              <w:t>учреждениях,  находящихся</w:t>
              <w:br/>
              <w:t>в          соответствии с</w:t>
              <w:br/>
              <w:t>федеральным     законом в</w:t>
              <w:br/>
              <w:t>ведении          субъекта</w:t>
              <w:br/>
              <w:t xml:space="preserve">Российской Федерац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8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8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8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8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8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9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      </w:t>
              <w:br/>
              <w:t xml:space="preserve">предоставления           </w:t>
              <w:br/>
              <w:t>начального,  среднего   и</w:t>
              <w:br/>
              <w:t xml:space="preserve">дополнительного          </w:t>
              <w:br/>
              <w:t xml:space="preserve">профессионального        </w:t>
              <w:br/>
              <w:t>образования           (за</w:t>
              <w:br/>
              <w:t>исключением  образования,</w:t>
              <w:br/>
              <w:t>получаемого в федеральных</w:t>
              <w:br/>
              <w:t xml:space="preserve">образовательных          </w:t>
              <w:br/>
              <w:t>учреждениях,     перечень</w:t>
              <w:br/>
              <w:t>которых      утверждается</w:t>
              <w:br/>
              <w:t>Правительством Российской</w:t>
              <w:br/>
              <w:t xml:space="preserve">Федерации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9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9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9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9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19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0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      </w:t>
              <w:br/>
              <w:t xml:space="preserve">предоставления           </w:t>
              <w:br/>
              <w:t xml:space="preserve">дополнительного          </w:t>
              <w:br/>
              <w:t>образования       детям в</w:t>
              <w:br/>
              <w:t>учреждениях регионального</w:t>
              <w:br/>
              <w:t xml:space="preserve">значения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0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0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0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0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1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хранение, использование</w:t>
              <w:br/>
              <w:t>и популяризация  объектов</w:t>
              <w:br/>
              <w:t>культурного      наследия</w:t>
              <w:br/>
              <w:t>(памятников     истории и</w:t>
              <w:br/>
              <w:t>культуры), находящихся  в</w:t>
              <w:br/>
              <w:t>собственности    субъекта</w:t>
              <w:br/>
              <w:t>Российской     Федерации,</w:t>
              <w:br/>
              <w:t>государственной    охраны</w:t>
              <w:br/>
              <w:t>объектов      культурного</w:t>
              <w:br/>
              <w:t>наследия      (памятников</w:t>
              <w:br/>
              <w:t>истории    и    культуры)</w:t>
              <w:br/>
              <w:t xml:space="preserve">регионального значе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1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1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1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1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1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2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библиотечного</w:t>
              <w:br/>
              <w:t>обслуживания    населения</w:t>
              <w:br/>
              <w:t>библиотеками     субъекта</w:t>
              <w:br/>
              <w:t xml:space="preserve">Российской Федерац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2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2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2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2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2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3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и    поддержка</w:t>
              <w:br/>
              <w:t>государственных    музеев</w:t>
              <w:br/>
              <w:t>(за           исключением</w:t>
              <w:br/>
              <w:t xml:space="preserve">федеральных              </w:t>
              <w:br/>
              <w:t>государственных   музеев,</w:t>
              <w:br/>
              <w:t>перечень          которых</w:t>
              <w:br/>
              <w:t xml:space="preserve">утверждается             </w:t>
              <w:br/>
              <w:t>Правительством Российской</w:t>
              <w:br/>
              <w:t xml:space="preserve">Федерации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3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3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3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3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3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4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и  поддержка</w:t>
              <w:br/>
              <w:t>учреждений     культуры и</w:t>
              <w:br/>
              <w:t>искусства (за исключением</w:t>
              <w:br/>
              <w:t xml:space="preserve">федеральных              </w:t>
              <w:br/>
              <w:t xml:space="preserve">государственных          </w:t>
              <w:br/>
              <w:t>учреждений     культуры и</w:t>
              <w:br/>
              <w:t>искусства,       перечень</w:t>
              <w:br/>
              <w:t>которых      утверждается</w:t>
              <w:br/>
              <w:t>Правительством Российской</w:t>
              <w:br/>
              <w:t xml:space="preserve">Федерации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4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4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4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4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4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5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ржка        народных</w:t>
              <w:br/>
              <w:t>художественных  промыслов</w:t>
              <w:br/>
              <w:t>(за           исключением</w:t>
              <w:br/>
              <w:t>организаций      народных</w:t>
              <w:br/>
              <w:t>художественных промыслов,</w:t>
              <w:br/>
              <w:t>перечень          которых</w:t>
              <w:br/>
              <w:t xml:space="preserve">утверждается             </w:t>
              <w:br/>
              <w:t>Правительством Российской</w:t>
              <w:br/>
              <w:t xml:space="preserve">Федерации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5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5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5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5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5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6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держка региональных  и</w:t>
              <w:br/>
              <w:t xml:space="preserve">местных                  </w:t>
              <w:br/>
              <w:t xml:space="preserve">национально-культурных   </w:t>
              <w:br/>
              <w:t>автономий,      поддержка</w:t>
              <w:br/>
              <w:t>изучения                в</w:t>
              <w:br/>
              <w:t xml:space="preserve">образовательных          </w:t>
              <w:br/>
              <w:t>учреждениях  национальных</w:t>
              <w:br/>
              <w:t>языков и  иных  предметов</w:t>
              <w:br/>
              <w:t xml:space="preserve">этнокультурной           </w:t>
              <w:br/>
              <w:t xml:space="preserve">направленности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6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6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6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6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6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7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оказания</w:t>
              <w:br/>
              <w:t xml:space="preserve">специализированной       </w:t>
              <w:br/>
              <w:t>медицинской      помощи в</w:t>
              <w:br/>
              <w:t xml:space="preserve">кожно-венерологических,  </w:t>
              <w:br/>
              <w:t xml:space="preserve">противотуберкулезных,    </w:t>
              <w:br/>
              <w:t xml:space="preserve">наркологических,         </w:t>
              <w:br/>
              <w:t xml:space="preserve">онкологических           </w:t>
              <w:br/>
              <w:t>диспансерах   и    других</w:t>
              <w:br/>
              <w:t xml:space="preserve">специализированных       </w:t>
              <w:br/>
              <w:t>медицинских   учреждениях</w:t>
              <w:br/>
              <w:t>(за           исключением</w:t>
              <w:br/>
              <w:t xml:space="preserve">федеральных              </w:t>
              <w:br/>
              <w:t xml:space="preserve">специализированных       </w:t>
              <w:br/>
              <w:t>медицинских   учреждений,</w:t>
              <w:br/>
              <w:t>перечень          которых</w:t>
              <w:br/>
              <w:t xml:space="preserve">утверждается             </w:t>
              <w:br/>
              <w:t>Правительством Российской</w:t>
              <w:br/>
              <w:t xml:space="preserve">Федерации)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7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7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7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7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7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8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оказания</w:t>
              <w:br/>
              <w:t>медицинской       помощи,</w:t>
              <w:br/>
              <w:t xml:space="preserve">предусмотренной          </w:t>
              <w:br/>
              <w:t xml:space="preserve">законодательством        </w:t>
              <w:br/>
              <w:t>субъекта       Российской</w:t>
              <w:br/>
              <w:t>Федерации             для</w:t>
              <w:br/>
              <w:t>определенных    категорий</w:t>
              <w:br/>
              <w:t xml:space="preserve">граждан &lt;*&gt;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8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8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8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8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8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9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обеспечения</w:t>
              <w:br/>
              <w:t>донорской  кровью  и   ее</w:t>
              <w:br/>
              <w:t>компонентами  организаций</w:t>
              <w:br/>
              <w:t xml:space="preserve">здравоохранения,         </w:t>
              <w:br/>
              <w:t>находящихся   в   ведении</w:t>
              <w:br/>
              <w:t>субъекта       Российской</w:t>
              <w:br/>
              <w:t>Федерации,              и</w:t>
              <w:br/>
              <w:t>муниципальных организаций</w:t>
              <w:br/>
              <w:t xml:space="preserve">здравоохранения &lt;*&gt;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9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9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9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9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29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0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обязательного</w:t>
              <w:br/>
              <w:t>медицинского  страхования</w:t>
              <w:br/>
              <w:t xml:space="preserve">неработающего насел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0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01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0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0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1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оказания</w:t>
              <w:br/>
              <w:t xml:space="preserve">специализированной       </w:t>
              <w:br/>
              <w:t xml:space="preserve">(санитарно-авиационной)  </w:t>
              <w:br/>
              <w:t>скорой медицинской помощ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1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1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1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1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1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2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циальная  поддержка   и</w:t>
              <w:br/>
              <w:t>социальное   обслуживание</w:t>
              <w:br/>
              <w:t>граждан пожилого возраста</w:t>
              <w:br/>
              <w:t>и   инвалидов,   граждан,</w:t>
              <w:br/>
              <w:t>находящихся   в   трудной</w:t>
              <w:br/>
              <w:t>жизненной     ситуации, а</w:t>
              <w:br/>
              <w:t>также        детей-сирот,</w:t>
              <w:br/>
              <w:t>безнадзорных       детей,</w:t>
              <w:br/>
              <w:t>детей,   оставшихся   без</w:t>
              <w:br/>
              <w:t>попечения  родителей  (за</w:t>
              <w:br/>
              <w:t>исключением        детей,</w:t>
              <w:br/>
              <w:t>обучающихся в федеральных</w:t>
              <w:br/>
              <w:t xml:space="preserve">образовательных          </w:t>
              <w:br/>
              <w:t>учреждениях),  социальная</w:t>
              <w:br/>
              <w:t>поддержка       ветеранов</w:t>
              <w:br/>
              <w:t>труда, лиц, проработавших</w:t>
              <w:br/>
              <w:t>в тылу в  период  Великой</w:t>
              <w:br/>
              <w:t>Отечественной войны  1941</w:t>
              <w:br/>
              <w:t>-  1945   годов,   семей,</w:t>
              <w:br/>
              <w:t>имеющих  детей   (в   том</w:t>
              <w:br/>
              <w:t>числе многодетных  семей,</w:t>
              <w:br/>
              <w:t>одиноких      родителей),</w:t>
              <w:br/>
              <w:t>жертв        политических</w:t>
              <w:br/>
              <w:t>репрессий,     малоимущих</w:t>
              <w:br/>
              <w:t>граждан, в том  числе  за</w:t>
              <w:br/>
              <w:t>счет       предоставления</w:t>
              <w:br/>
              <w:t>субвенций         местным</w:t>
              <w:br/>
              <w:t>бюджетам   для    выплаты</w:t>
              <w:br/>
              <w:t>пособий на оплату проезда</w:t>
              <w:br/>
              <w:t>на           общественном</w:t>
              <w:br/>
              <w:t>транспорте,          иных</w:t>
              <w:br/>
              <w:t>социальных     пособий, а</w:t>
              <w:br/>
              <w:t>также   для    возмещения</w:t>
              <w:br/>
              <w:t>расходов    муниципальных</w:t>
              <w:br/>
              <w:t>образований  в    связи с</w:t>
              <w:br/>
              <w:t>предоставлением  законами</w:t>
              <w:br/>
              <w:t>субъекта       Российской</w:t>
              <w:br/>
              <w:t>Федерации льгот отдельным</w:t>
              <w:br/>
              <w:t>категориям граждан, в том</w:t>
              <w:br/>
              <w:t>числе  льгот  по   оплате</w:t>
              <w:br/>
              <w:t>услуг              связи;</w:t>
              <w:br/>
              <w:t>предоставление  гражданам</w:t>
              <w:br/>
              <w:t>субсидий на оплату  жилых</w:t>
              <w:br/>
              <w:t>помещений и  коммунальных</w:t>
              <w:br/>
              <w:t xml:space="preserve">услуг &lt;*&gt;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2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2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2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2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мездные и</w:t>
              <w:br/>
              <w:t>безвозвратные</w:t>
              <w:br/>
              <w:t>перечисления бюджета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2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20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3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комиссий    по</w:t>
              <w:br/>
              <w:t>делам  несовершеннолетних</w:t>
              <w:br/>
              <w:t>и  защите   их     прав и</w:t>
              <w:br/>
              <w:t>организации  деятельности</w:t>
              <w:br/>
              <w:t xml:space="preserve">таких комиссий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3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</w:t>
              <w:br/>
              <w:t>и 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3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3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3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3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4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      и</w:t>
              <w:br/>
              <w:t xml:space="preserve">осуществление            </w:t>
              <w:br/>
              <w:t>деятельности по  опеке  и</w:t>
              <w:br/>
              <w:t xml:space="preserve">попечительству &lt;*&gt;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4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4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4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4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4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5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ие  субвенций</w:t>
              <w:br/>
              <w:t>местным   бюджетам    для</w:t>
              <w:br/>
              <w:t>выплаты         гражданам</w:t>
              <w:br/>
              <w:t>адресных   субсидий    на</w:t>
              <w:br/>
              <w:t>оплату            жилья и</w:t>
              <w:br/>
              <w:t>коммунальных      услуг в</w:t>
              <w:br/>
              <w:t>соответствии            с</w:t>
              <w:br/>
              <w:t>устанавливаемыми органами</w:t>
              <w:br/>
              <w:t>государственной    власти</w:t>
              <w:br/>
              <w:t>субъекта       Российской</w:t>
              <w:br/>
              <w:t>Федерации     стандартами</w:t>
              <w:br/>
              <w:t>оплаты            жилья и</w:t>
              <w:br/>
              <w:t xml:space="preserve">коммунальных услуг &lt;**&gt;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5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мездные и</w:t>
              <w:br/>
              <w:t>безвозвратные</w:t>
              <w:br/>
              <w:t>перечисления бюджета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5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6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оставление  служебных</w:t>
              <w:br/>
              <w:t>жилых    помещений    для</w:t>
              <w:br/>
              <w:t xml:space="preserve">государственных          </w:t>
              <w:br/>
              <w:t>гражданских      служащих</w:t>
              <w:br/>
              <w:t>субъекта       Российской</w:t>
              <w:br/>
              <w:t>Федерации,     работников</w:t>
              <w:br/>
              <w:t xml:space="preserve">государственных          </w:t>
              <w:br/>
              <w:t>учреждений       субъекта</w:t>
              <w:br/>
              <w:t xml:space="preserve">Российской Федерац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6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6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6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7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о-техническое и</w:t>
              <w:br/>
              <w:t>финансовое    обеспечение</w:t>
              <w:br/>
              <w:t>оказания      адвокатской</w:t>
              <w:br/>
              <w:t>помощи в  труднодоступных</w:t>
              <w:br/>
              <w:t>и          малонаселенных</w:t>
              <w:br/>
              <w:t>местностях,   определение</w:t>
              <w:br/>
              <w:t>порядка    предоставления</w:t>
              <w:br/>
              <w:t>компенсаций      расходов</w:t>
              <w:br/>
              <w:t>адвокату,    оказывающему</w:t>
              <w:br/>
              <w:t>бесплатную    юридическую</w:t>
              <w:br/>
              <w:t>помощь          гражданам</w:t>
              <w:br/>
              <w:t>Российской  Федерации   в</w:t>
              <w:br/>
              <w:t>порядке,    установленном</w:t>
              <w:br/>
              <w:t>статьей  26  Федерального</w:t>
              <w:br/>
              <w:t>закона  от  31  мая  2002</w:t>
              <w:br/>
              <w:t>года          N 63-ФЗ "Об</w:t>
              <w:br/>
              <w:t>адвокатской  деятельности</w:t>
              <w:br/>
              <w:t>и адвокатуре в Российской</w:t>
              <w:br/>
              <w:t xml:space="preserve">Федерации"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7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7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7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7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7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8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о-техническое и</w:t>
              <w:br/>
              <w:t>финансовое    обеспечение</w:t>
              <w:br/>
              <w:t xml:space="preserve">государственных          </w:t>
              <w:br/>
              <w:t>нотариальных      контор,</w:t>
              <w:br/>
              <w:t>определение    количества</w:t>
              <w:br/>
              <w:t>должностей  нотариусов  в</w:t>
              <w:br/>
              <w:t>нотариальном      округе,</w:t>
              <w:br/>
              <w:t>пределов     нотариальных</w:t>
              <w:br/>
              <w:t>округов    в     границах</w:t>
              <w:br/>
              <w:t>территории       субъекта</w:t>
              <w:br/>
              <w:t xml:space="preserve">Российской Федерац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8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8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8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8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8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9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      и</w:t>
              <w:br/>
              <w:t xml:space="preserve">осуществление            </w:t>
              <w:br/>
              <w:t xml:space="preserve">межмуниципальных         </w:t>
              <w:br/>
              <w:t xml:space="preserve">инвестиционных проектов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9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9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9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9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39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0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      и</w:t>
              <w:br/>
              <w:t xml:space="preserve">осуществление            </w:t>
              <w:br/>
              <w:t>региональных            и</w:t>
              <w:br/>
              <w:t>межмуниципальных программ</w:t>
              <w:br/>
              <w:t>и  проектов   в   области</w:t>
              <w:br/>
              <w:t>физической     культуры и</w:t>
              <w:br/>
              <w:t>спорта,        проведение</w:t>
              <w:br/>
              <w:t>официальных  региональных</w:t>
              <w:br/>
              <w:t>и        межмуниципальных</w:t>
              <w:br/>
              <w:t xml:space="preserve">физкультурно-оздоровите- </w:t>
              <w:br/>
              <w:t>льных    и     спортивных</w:t>
              <w:br/>
              <w:t>мероприятий,  обеспечение</w:t>
              <w:br/>
              <w:t>подготовки     спортивных</w:t>
              <w:br/>
              <w:t>сборных  команд  субъекта</w:t>
              <w:br/>
              <w:t xml:space="preserve">Российской Федерац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0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0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0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0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1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тушения</w:t>
              <w:br/>
              <w:t>пожаров            силами</w:t>
              <w:br/>
              <w:t xml:space="preserve">Государственной          </w:t>
              <w:br/>
              <w:t>противопожарной    службы</w:t>
              <w:br/>
              <w:t>(за  исключением   лесных</w:t>
              <w:br/>
              <w:t>пожаров,        пожаров в</w:t>
              <w:br/>
              <w:t>закрытых административно-</w:t>
              <w:br/>
              <w:t xml:space="preserve">территориальных          </w:t>
              <w:br/>
              <w:t xml:space="preserve">образованиях, на         </w:t>
              <w:br/>
              <w:t>объектах,      входящих в</w:t>
              <w:br/>
              <w:t xml:space="preserve">утверждаемый             </w:t>
              <w:br/>
              <w:t>Правительством Российской</w:t>
              <w:br/>
              <w:t>Федерации        перечень</w:t>
              <w:br/>
              <w:t>объектов,      критически</w:t>
              <w:br/>
              <w:t>важных  для  национальной</w:t>
              <w:br/>
              <w:t>безопасности      страны,</w:t>
              <w:br/>
              <w:t>других    особо    важных</w:t>
              <w:br/>
              <w:t>пожароопасных   объектов,</w:t>
              <w:br/>
              <w:t>особо   ценных   объектов</w:t>
              <w:br/>
              <w:t>культурного      наследия</w:t>
              <w:br/>
              <w:t>народов        Российской</w:t>
              <w:br/>
              <w:t>Федерации,  а  также  при</w:t>
              <w:br/>
              <w:t>проведении    мероприятий</w:t>
              <w:br/>
              <w:t>федерального     уровня с</w:t>
              <w:br/>
              <w:t>массовым  сосредоточением</w:t>
              <w:br/>
              <w:t xml:space="preserve">людей)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1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1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1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1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1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2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              </w:t>
              <w:br/>
              <w:t xml:space="preserve">внешнеэкономических      </w:t>
              <w:br/>
              <w:t>соглашений       субъекта</w:t>
              <w:br/>
              <w:t xml:space="preserve">Российской Федерац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2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3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ие, изменение и</w:t>
              <w:br/>
              <w:t>отмена       региональных</w:t>
              <w:br/>
              <w:t>налогов и сборов, а также</w:t>
              <w:br/>
              <w:t>установление    налоговых</w:t>
              <w:br/>
              <w:t>ставок   по   федеральным</w:t>
              <w:br/>
              <w:t>налогам в соответствии  с</w:t>
              <w:br/>
              <w:t xml:space="preserve">законодательством        </w:t>
              <w:br/>
              <w:t>Российской  Федерации   о</w:t>
              <w:br/>
              <w:t xml:space="preserve">налогах и сборах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3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4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влечение     субъектом</w:t>
              <w:br/>
              <w:t>Российской      Федерации</w:t>
              <w:br/>
              <w:t>заемных средств, а  также</w:t>
              <w:br/>
              <w:t>обслуживание и  погашение</w:t>
              <w:br/>
              <w:t>внутренних   и    внешних</w:t>
              <w:br/>
              <w:t>долгов           субъекта</w:t>
              <w:br/>
              <w:t xml:space="preserve">Российской Федерац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4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уживание долговых</w:t>
              <w:br/>
              <w:t>обязательст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4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ступление</w:t>
              <w:br/>
              <w:t>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С-А-44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5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деление       городских</w:t>
              <w:br/>
              <w:t>поселений        статусом</w:t>
              <w:br/>
              <w:t xml:space="preserve">городского округа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5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6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ределение        границ</w:t>
              <w:br/>
              <w:t>муниципальных образований</w:t>
              <w:br/>
              <w:t xml:space="preserve">в установленном порядк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С-А-46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7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равнивание    бюджетной</w:t>
              <w:br/>
              <w:t xml:space="preserve">обеспеченности           </w:t>
              <w:br/>
              <w:t>муниципальных образований</w:t>
              <w:br/>
              <w:t>в порядке,  установленном</w:t>
              <w:br/>
              <w:t xml:space="preserve">федеральным законом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7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7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звозмездные и</w:t>
              <w:br/>
              <w:t>безвозвратные</w:t>
              <w:br/>
              <w:t>перечисления бюджетам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7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8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реждение      печатного</w:t>
              <w:br/>
              <w:t>средства         массовой</w:t>
              <w:br/>
              <w:t>информации            для</w:t>
              <w:br/>
              <w:t xml:space="preserve">обнародования            </w:t>
              <w:br/>
              <w:t xml:space="preserve">(официального            </w:t>
              <w:br/>
              <w:t>опубликования)   правовых</w:t>
              <w:br/>
              <w:t>актов             органов</w:t>
              <w:br/>
              <w:t>государственной    власти</w:t>
              <w:br/>
              <w:t>субъекта       Российской</w:t>
              <w:br/>
              <w:t>Федерации,           иной</w:t>
              <w:br/>
              <w:t xml:space="preserve">официальной информаци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8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8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8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8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8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9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ие             </w:t>
              <w:br/>
              <w:t xml:space="preserve">административной         </w:t>
              <w:br/>
              <w:t>ответственности        за</w:t>
              <w:br/>
              <w:t>нарушение законов и  иных</w:t>
              <w:br/>
              <w:t>нормативных      правовых</w:t>
              <w:br/>
              <w:t>актов субъекта Российской</w:t>
              <w:br/>
              <w:t>Федерации,    нормативных</w:t>
              <w:br/>
              <w:t>правовых  актов   органов</w:t>
              <w:br/>
              <w:t xml:space="preserve">местного самоуправл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49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0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о-техническое  </w:t>
              <w:br/>
              <w:t>обеспечение  деятельности</w:t>
              <w:br/>
              <w:t xml:space="preserve">мировых судей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0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0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0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0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1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         </w:t>
              <w:br/>
              <w:t>материальной    и    иной</w:t>
              <w:br/>
              <w:t xml:space="preserve">помощи для погребения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1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2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         схем</w:t>
              <w:br/>
              <w:t xml:space="preserve">территориального         </w:t>
              <w:br/>
              <w:t>планирования     субъекта</w:t>
              <w:br/>
              <w:t>Российской     Федерации,</w:t>
              <w:br/>
              <w:t>утверждение  документации</w:t>
              <w:br/>
              <w:t>по планировке  территории</w:t>
              <w:br/>
              <w:t>для  размещения  объектов</w:t>
              <w:br/>
              <w:t xml:space="preserve">капитального             </w:t>
              <w:br/>
              <w:t xml:space="preserve">строительства            </w:t>
              <w:br/>
              <w:t>регионального   значения,</w:t>
              <w:br/>
              <w:t>утверждение  региональных</w:t>
              <w:br/>
              <w:t xml:space="preserve">нормативов               </w:t>
              <w:br/>
              <w:t xml:space="preserve">градостроительного       </w:t>
              <w:br/>
              <w:t xml:space="preserve">проектирования,          </w:t>
              <w:br/>
              <w:t xml:space="preserve">осуществление            </w:t>
              <w:br/>
              <w:t xml:space="preserve">государственного         </w:t>
              <w:br/>
              <w:t>строительного  надзора  в</w:t>
              <w:br/>
              <w:t>случаях,  предусмотренных</w:t>
              <w:br/>
              <w:t xml:space="preserve">Градостроительным        </w:t>
              <w:br/>
              <w:t>кодексом       Российской</w:t>
              <w:br/>
              <w:t xml:space="preserve">Федераци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2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3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         </w:t>
              <w:br/>
              <w:t>государственного контроля</w:t>
              <w:br/>
              <w:t>и   надзора   в   области</w:t>
              <w:br/>
              <w:t>долевого    строительства</w:t>
              <w:br/>
              <w:t>многоквартирных  домов  и</w:t>
              <w:br/>
              <w:t>(или)    иных    объектов</w:t>
              <w:br/>
              <w:t>недвижимости            в</w:t>
              <w:br/>
              <w:t>соответствии            с</w:t>
              <w:br/>
              <w:t xml:space="preserve">законодательством        </w:t>
              <w:br/>
              <w:t>Российской  Федерации   о</w:t>
              <w:br/>
              <w:t>долевом     строительстве</w:t>
              <w:br/>
              <w:t>многоквартирных  домов  и</w:t>
              <w:br/>
              <w:t>иных             объектов</w:t>
              <w:br/>
              <w:t xml:space="preserve">недвижимост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3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3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3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3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3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4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              </w:t>
              <w:br/>
              <w:t xml:space="preserve">государственной          </w:t>
              <w:br/>
              <w:t>экспертизы        запасов</w:t>
              <w:br/>
              <w:t>полезных      ископаемых,</w:t>
              <w:br/>
              <w:t xml:space="preserve">геологической,           </w:t>
              <w:br/>
              <w:t>экономической           и</w:t>
              <w:br/>
              <w:t>экологической  информации</w:t>
              <w:br/>
              <w:t>о       предоставляемых в</w:t>
              <w:br/>
              <w:t>пользование      участках</w:t>
              <w:br/>
              <w:t>недр,          содержащих</w:t>
              <w:br/>
              <w:t xml:space="preserve">месторождения            </w:t>
              <w:br/>
              <w:t xml:space="preserve">общераспространенных     </w:t>
              <w:br/>
              <w:t>полезных ископаемых,  или</w:t>
              <w:br/>
              <w:t>об участках недр местного</w:t>
              <w:br/>
              <w:t>значения,     а     также</w:t>
              <w:br/>
              <w:t>участках  недр   местного</w:t>
              <w:br/>
              <w:t>значения,    используемых</w:t>
              <w:br/>
              <w:t>для целей строительства и</w:t>
              <w:br/>
              <w:t>эксплуатации    подземных</w:t>
              <w:br/>
              <w:t>сооружений, не  связанных</w:t>
              <w:br/>
              <w:t>с    добычей     полезных</w:t>
              <w:br/>
              <w:t>ископаемых;  установление</w:t>
              <w:br/>
              <w:t>порядка     пользования и</w:t>
              <w:br/>
              <w:t>распоряжения      данными</w:t>
              <w:br/>
              <w:t>участками  недр,  в   том</w:t>
              <w:br/>
              <w:t>числе        разработка и</w:t>
              <w:br/>
              <w:t xml:space="preserve">реализация               </w:t>
              <w:br/>
              <w:t>территориальных  программ</w:t>
              <w:br/>
              <w:t>развития и  использования</w:t>
              <w:br/>
              <w:t>минерально-сырьевой  базы</w:t>
              <w:br/>
              <w:t xml:space="preserve">Российской Федерац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4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4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4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4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4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5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в  урегулировании</w:t>
              <w:br/>
              <w:t>коллективных     трудовых</w:t>
              <w:br/>
              <w:t xml:space="preserve">споров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5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6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      и</w:t>
              <w:br/>
              <w:t>осуществление          на</w:t>
              <w:br/>
              <w:t>межмуниципальном        и</w:t>
              <w:br/>
              <w:t>региональном       уровне</w:t>
              <w:br/>
              <w:t>мероприятий            по</w:t>
              <w:br/>
              <w:t>гражданской      обороне,</w:t>
              <w:br/>
              <w:t>защите        населения и</w:t>
              <w:br/>
              <w:t>территории       субъекта</w:t>
              <w:br/>
              <w:t>Российской     Федерации,</w:t>
              <w:br/>
              <w:t>включая       поддержку в</w:t>
              <w:br/>
              <w:t>состоянии      постоянной</w:t>
              <w:br/>
              <w:t>готовности              к</w:t>
              <w:br/>
              <w:t>использованию      систем</w:t>
              <w:br/>
              <w:t>оповещения  населения  об</w:t>
              <w:br/>
              <w:t>опасности,       объектов</w:t>
              <w:br/>
              <w:t>гражданской      обороны,</w:t>
              <w:br/>
              <w:t>создание и  содержание  в</w:t>
              <w:br/>
              <w:t>целях гражданской обороны</w:t>
              <w:br/>
              <w:t xml:space="preserve">запасов                  </w:t>
              <w:br/>
              <w:t xml:space="preserve">материально-технических, </w:t>
              <w:br/>
              <w:t xml:space="preserve">продовольственных,       </w:t>
              <w:br/>
              <w:t>медицинских    и     иных</w:t>
              <w:br/>
              <w:t xml:space="preserve">средств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6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6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6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6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6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7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,      развитие и</w:t>
              <w:br/>
              <w:t>обеспечение        охраны</w:t>
              <w:br/>
              <w:t xml:space="preserve">лечебно-оздоровительных  </w:t>
              <w:br/>
              <w:t>местностей   и   курортов</w:t>
              <w:br/>
              <w:t xml:space="preserve">регионального значени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7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7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7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7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7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8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         </w:t>
              <w:br/>
              <w:t xml:space="preserve">международного           </w:t>
              <w:br/>
              <w:t>сотрудничества          в</w:t>
              <w:br/>
              <w:t>соответствии            с</w:t>
              <w:br/>
              <w:t xml:space="preserve">законодательством        </w:t>
              <w:br/>
              <w:t>Российской  Федерации,  в</w:t>
              <w:br/>
              <w:t>том  числе  приграничного</w:t>
              <w:br/>
              <w:t>сотрудничества, участие в</w:t>
              <w:br/>
              <w:t xml:space="preserve">осуществлении            </w:t>
              <w:br/>
              <w:t>государственной  политики</w:t>
              <w:br/>
              <w:t>в               отношении</w:t>
              <w:br/>
              <w:t>соотечественников      за</w:t>
              <w:br/>
              <w:t>рубежом,  за  исключением</w:t>
              <w:br/>
              <w:t>вопросов, решение которых</w:t>
              <w:br/>
              <w:t>отнесено    к     ведению</w:t>
              <w:br/>
              <w:t xml:space="preserve">Российской Федерац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8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8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8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8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8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9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ие   в   организации</w:t>
              <w:br/>
              <w:t xml:space="preserve">альтернативной           </w:t>
              <w:br/>
              <w:t>гражданской      службы в</w:t>
              <w:br/>
              <w:t>подведомственных       им</w:t>
              <w:br/>
              <w:t>организациях,     включая</w:t>
              <w:br/>
              <w:t>меры по  реализации  прав</w:t>
              <w:br/>
              <w:t>граждан,       проходящих</w:t>
              <w:br/>
              <w:t xml:space="preserve">альтернативную           </w:t>
              <w:br/>
              <w:t>гражданскую службу, и  их</w:t>
              <w:br/>
              <w:t xml:space="preserve">социальную защиту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59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0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проведения на</w:t>
              <w:br/>
              <w:t>территории       субъекта</w:t>
              <w:br/>
              <w:t>Российской      Федерации</w:t>
              <w:br/>
              <w:t>мероприятий            по</w:t>
              <w:br/>
              <w:t>предупреждению          и</w:t>
              <w:br/>
              <w:t>ликвидации       болезней</w:t>
              <w:br/>
              <w:t>животных,   их   лечению,</w:t>
              <w:br/>
              <w:t>защите       населения от</w:t>
              <w:br/>
              <w:t>болезней,    общих    для</w:t>
              <w:br/>
              <w:t>человека и  животных,  за</w:t>
              <w:br/>
              <w:t>исключением     вопросов,</w:t>
              <w:br/>
              <w:t>решение которых  отнесено</w:t>
              <w:br/>
              <w:t>к   ведению    Российской</w:t>
              <w:br/>
              <w:t xml:space="preserve">Федераци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0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1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ъятие животных и  (или)</w:t>
              <w:br/>
              <w:t>продуктов  животноводства</w:t>
              <w:br/>
              <w:t>при   ликвидации   очагов</w:t>
              <w:br/>
              <w:t>особо  опасных   болезней</w:t>
              <w:br/>
              <w:t>животных  на   территории</w:t>
              <w:br/>
              <w:t>субъекта       Российской</w:t>
              <w:br/>
              <w:t>Федерации  с  возмещением</w:t>
              <w:br/>
              <w:t>стоимости         изъятых</w:t>
              <w:br/>
              <w:t>животных     и      (или)</w:t>
              <w:br/>
              <w:t xml:space="preserve">продуктов животноводств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1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2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уществление  поиска   и</w:t>
              <w:br/>
              <w:t>спасания         людей во</w:t>
              <w:br/>
              <w:t>внутренних  водах     и в</w:t>
              <w:br/>
              <w:t>территориальном      море</w:t>
              <w:br/>
              <w:t xml:space="preserve">Российской Федерац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2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3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,  содержание   и</w:t>
              <w:br/>
              <w:t>организация  деятельности</w:t>
              <w:br/>
              <w:t xml:space="preserve">аварийно-спасательных    </w:t>
              <w:br/>
              <w:t>служб                   и</w:t>
              <w:br/>
              <w:t xml:space="preserve">аварийно-спасательных    </w:t>
              <w:br/>
              <w:t xml:space="preserve">формирований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3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3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3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3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3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4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      и</w:t>
              <w:br/>
              <w:t>осуществление          на</w:t>
              <w:br/>
              <w:t>территории       субъекта</w:t>
              <w:br/>
              <w:t>Российской      Федерации</w:t>
              <w:br/>
              <w:t>мероприятий            по</w:t>
              <w:br/>
              <w:t>предупреждению терроризма</w:t>
              <w:br/>
              <w:t>и            экстремизма,</w:t>
              <w:br/>
              <w:t>минимизации            их</w:t>
              <w:br/>
              <w:t>последствий,           за</w:t>
              <w:br/>
              <w:t>исключением     вопросов,</w:t>
              <w:br/>
              <w:t>решение которых  отнесено</w:t>
              <w:br/>
              <w:t>к   ведению    Российской</w:t>
              <w:br/>
              <w:t xml:space="preserve">Федераци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4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4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4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4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4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5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   по    решению</w:t>
              <w:br/>
              <w:t>органов    исполнительной</w:t>
              <w:br/>
              <w:t>власти           субъекта</w:t>
              <w:br/>
              <w:t>Российской      Федерации</w:t>
              <w:br/>
              <w:t>мобилизационных органов в</w:t>
              <w:br/>
              <w:t>зависимости   от   объема</w:t>
              <w:br/>
              <w:t>мобилизационных   заданий</w:t>
              <w:br/>
              <w:t>(заказов)  или  задач  по</w:t>
              <w:br/>
              <w:t>проведению мероприятий по</w:t>
              <w:br/>
              <w:t>переводу        экономики</w:t>
              <w:br/>
              <w:t>субъекта       Российской</w:t>
              <w:br/>
              <w:t>Федерации  на    работу в</w:t>
              <w:br/>
              <w:t>условиях военного времени</w:t>
              <w:br/>
              <w:t>и   обеспечения   условий</w:t>
              <w:br/>
              <w:t>работникам      созданных</w:t>
              <w:br/>
              <w:t>мобилизационных  органов,</w:t>
              <w:br/>
              <w:t>координация и контроль за</w:t>
              <w:br/>
              <w:t>проведением      органами</w:t>
              <w:br/>
              <w:t>местного самоуправления и</w:t>
              <w:br/>
              <w:t xml:space="preserve">организациями,           </w:t>
              <w:br/>
              <w:t>деятельность      которых</w:t>
              <w:br/>
              <w:t>связана  с  деятельностью</w:t>
              <w:br/>
              <w:t>указанных   органов   или</w:t>
              <w:br/>
              <w:t>которые находятся в сфере</w:t>
              <w:br/>
              <w:t>их  ведения,  мероприятий</w:t>
              <w:br/>
              <w:t>по        мобилизационной</w:t>
              <w:br/>
              <w:t>подготовке,    а    также</w:t>
              <w:br/>
              <w:t xml:space="preserve">осуществление            </w:t>
              <w:br/>
              <w:t>методического обеспечения</w:t>
              <w:br/>
              <w:t xml:space="preserve">этих мероприятий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5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5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5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5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5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6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            и</w:t>
              <w:br/>
              <w:t xml:space="preserve">осуществление            </w:t>
              <w:br/>
              <w:t xml:space="preserve">региональных             </w:t>
              <w:br/>
              <w:t>научно-технических      и</w:t>
              <w:br/>
              <w:t>инновационных программ  и</w:t>
              <w:br/>
              <w:t>проектов,  в  том   числе</w:t>
              <w:br/>
              <w:t>научными    организациями</w:t>
              <w:br/>
              <w:t>субъекта       Российской</w:t>
              <w:br/>
              <w:t xml:space="preserve">Федераци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6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6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6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6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6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7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и обеспечение</w:t>
              <w:br/>
              <w:t>защиты   исконной   среды</w:t>
              <w:br/>
              <w:t>обитания и  традиционного</w:t>
              <w:br/>
              <w:t>образа   жизни   коренных</w:t>
              <w:br/>
              <w:t>малочисленных     народов</w:t>
              <w:br/>
              <w:t xml:space="preserve">Российской Федерац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7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7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7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7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7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8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ие   подлежащих</w:t>
              <w:br/>
              <w:t xml:space="preserve">государственному         </w:t>
              <w:br/>
              <w:t>регулированию         цен</w:t>
              <w:br/>
              <w:t>(тарифов)    на    товары</w:t>
              <w:br/>
              <w:t>(услуги) в соответствии с</w:t>
              <w:br/>
              <w:t xml:space="preserve">законодательством        </w:t>
              <w:br/>
              <w:t>Российской  Федерации   и</w:t>
              <w:br/>
              <w:t>осуществление контроля за</w:t>
              <w:br/>
              <w:t xml:space="preserve">их применением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8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9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         </w:t>
              <w:br/>
              <w:t>государственного контроля</w:t>
              <w:br/>
              <w:t>в     области      охраны</w:t>
              <w:br/>
              <w:t>окружающей          среды</w:t>
              <w:br/>
              <w:t xml:space="preserve">(государственного        </w:t>
              <w:br/>
              <w:t>экологического  контроля)</w:t>
              <w:br/>
              <w:t>на объектах хозяйственной</w:t>
              <w:br/>
              <w:t>и    иной    деятельности</w:t>
              <w:br/>
              <w:t>независимо    от     форм</w:t>
              <w:br/>
              <w:t>собственности,         за</w:t>
              <w:br/>
              <w:t>исключением      объектов</w:t>
              <w:br/>
              <w:t>хозяйственной   и    иной</w:t>
              <w:br/>
              <w:t>деятельности,  подлежащих</w:t>
              <w:br/>
              <w:t xml:space="preserve">федеральному             </w:t>
              <w:br/>
              <w:t xml:space="preserve">государственному         </w:t>
              <w:br/>
              <w:t xml:space="preserve">экологическому контролю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9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9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9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9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69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0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         </w:t>
              <w:br/>
              <w:t>государственного  надзора</w:t>
              <w:br/>
              <w:t>за техническим состоянием</w:t>
              <w:br/>
              <w:t>самоходных машин и других</w:t>
              <w:br/>
              <w:t xml:space="preserve">видов техники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70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70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70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70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70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1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         </w:t>
              <w:br/>
              <w:t>региональных            и</w:t>
              <w:br/>
              <w:t>межмуниципальных программ</w:t>
              <w:br/>
              <w:t>и мероприятий по работе с</w:t>
              <w:br/>
              <w:t xml:space="preserve">детьми и молодежью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71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71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71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71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71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2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ение            </w:t>
              <w:br/>
              <w:t xml:space="preserve">государственного         </w:t>
              <w:br/>
              <w:t>регионального контроля  и</w:t>
              <w:br/>
              <w:t>надзора за использованием</w:t>
              <w:br/>
              <w:t>и     охраной      водных</w:t>
              <w:br/>
              <w:t>объектов,      мониторинг</w:t>
              <w:br/>
              <w:t>водных          объектов,</w:t>
              <w:br/>
              <w:t>резервирование источников</w:t>
              <w:br/>
              <w:t>питьевого  водоснабжения,</w:t>
              <w:br/>
              <w:t xml:space="preserve">нормативно-правовое      </w:t>
              <w:br/>
              <w:t>регулирование   отдельных</w:t>
              <w:br/>
              <w:t>вопросов в  сфере  водных</w:t>
              <w:br/>
              <w:t>отношений,     полномочий</w:t>
              <w:br/>
              <w:t>собственника       водных</w:t>
              <w:br/>
              <w:t>объектов   в    пределах,</w:t>
              <w:br/>
              <w:t>установленных      водным</w:t>
              <w:br/>
              <w:t xml:space="preserve">законодательством        </w:t>
              <w:br/>
              <w:t xml:space="preserve">Российской Федераци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72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труда и</w:t>
              <w:br/>
              <w:t>начисления на не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720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услуг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720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е</w:t>
              <w:br/>
              <w:t>нефинансовых активо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7203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расходы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720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73.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ие     порядка и</w:t>
              <w:br/>
              <w:t>нормативов      заготовки</w:t>
              <w:br/>
              <w:t>гражданами древесины  для</w:t>
              <w:br/>
              <w:t>собственных         нужд,</w:t>
              <w:br/>
              <w:t xml:space="preserve">нормативно-правовое      </w:t>
              <w:br/>
              <w:t>регулирование   отдельных</w:t>
              <w:br/>
              <w:t>вопросов в области лесных</w:t>
              <w:br/>
              <w:t>отношений,  осуществление</w:t>
              <w:br/>
              <w:t>полномочий  собственников</w:t>
              <w:br/>
              <w:t>лесных         участков в</w:t>
              <w:br/>
              <w:t>пределах,   установленных</w:t>
              <w:br/>
              <w:t xml:space="preserve">лесным законодательством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А-730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  обязательства,</w:t>
              <w:br/>
              <w:t>возникшие  в   результате</w:t>
              <w:br/>
              <w:t>принятия      нормативных</w:t>
              <w:br/>
              <w:t>правовых  актов  субъекта</w:t>
              <w:br/>
              <w:t>Российской  Федерации  по</w:t>
              <w:br/>
              <w:t>предметам         ведения</w:t>
              <w:br/>
              <w:t>субъекта       Российской</w:t>
              <w:br/>
              <w:t xml:space="preserve">Федерации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Б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  обязательства,</w:t>
              <w:br/>
              <w:t>возникшие  в   результате</w:t>
              <w:br/>
              <w:t>принятия      нормативных</w:t>
              <w:br/>
              <w:t>правовых  актов  субъекта</w:t>
              <w:br/>
              <w:t>Российской     Федерации,</w:t>
              <w:br/>
              <w:t xml:space="preserve">предусматривающих        </w:t>
              <w:br/>
              <w:t>предоставление из бюджета</w:t>
              <w:br/>
              <w:t>субъекта       Российской</w:t>
              <w:br/>
              <w:t>Федерации    межбюджетных</w:t>
              <w:br/>
              <w:t>трансфертов           (за</w:t>
              <w:br/>
              <w:t>исключением     субвенций</w:t>
              <w:br/>
              <w:t xml:space="preserve">муниципальным            </w:t>
              <w:br/>
              <w:t>образованиям           на</w:t>
              <w:br/>
              <w:t>исполнение делегированных</w:t>
              <w:br/>
              <w:t>полномочий и  дотаций  на</w:t>
              <w:br/>
              <w:t>выравнивание    бюджетной</w:t>
              <w:br/>
              <w:t xml:space="preserve">обеспеченности           </w:t>
              <w:br/>
              <w:t xml:space="preserve">муниципальных            </w:t>
              <w:br/>
              <w:t xml:space="preserve">образований)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В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ные  обязательства,</w:t>
              <w:br/>
              <w:t>возникшие  в   результате</w:t>
              <w:br/>
              <w:t>принятия      нормативных</w:t>
              <w:br/>
              <w:t>правовых  актов  субъекта</w:t>
              <w:br/>
              <w:t>Российской     Федерации,</w:t>
              <w:br/>
              <w:t xml:space="preserve">предусматривающих        </w:t>
              <w:br/>
              <w:t>реализацию      субъектом</w:t>
              <w:br/>
              <w:t>Российской      Федерации</w:t>
              <w:br/>
              <w:t>делегированных полномоч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С-Г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Федеральным законом от 29.12.2006 N 258-ФЗ полномочие вступает в силу с 1 январ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оответствии с Федеральным законом от 29.12.2006 N 258-ФЗ полномочие утрачивает силу с 1 января 2008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7</Words>
  <Characters>36624</Characters>
  <CharactersWithSpaces>3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финансов Российской Федераци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ходных обязательств муниципальных образований, входящих в состав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