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30.09.2008 N 104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овед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через Федера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о и органы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и источ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дефиц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еорганизаци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процес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уровн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2008 N 104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Реестр расходных расписаний N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72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,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финансирования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  ________________________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, администратор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финансирования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с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номочиями главного  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           ________________________  реестру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лицев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________________________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________________________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куда: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   ________________________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введен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в действи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данного  Реестра  прошу  довести  расходные  ра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м,  получателям  бюджетных средств, администраторам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дефицита  бюджета  с  полномочиями главного администра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ам   источников   финансирования   дефицита  бюджета,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 распределять  распорядителям  и получателям бюджет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ам  источников  финансирования дефицита бюджета с 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администратора, администраторам источников финансирования 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,  находящимся  в  их ведении, бюджетные ассигнования и (или) лим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обязательств, предельные объемы финансирования, а также приним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е   обязательства   и  производить  платежи  в  пределах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 ассигнований, лимитов бюджетных обязательств, предельных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, установленных Расходными расписа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 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1723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еестр расходных расписаний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ходное расписание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(получатель)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,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с полномочиями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администратора,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, иной получатель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 ________________________  реестру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лицев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   ________________________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введен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в действи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докумен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ециальные указания      ________________________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I. Бюджетные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едения в действие раздела 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──────┬────────────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д по БК  │Сумма на текущий │Сумма на плановый период │  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</w:t>
      </w:r>
      <w:r>
        <w:rPr/>
        <w:t>финансовый год  ├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│ </w:t>
      </w:r>
      <w:r>
        <w:rPr/>
        <w:t>первый год │ второй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──────┼────────────┼─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     2        │     3      │     4      │ 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┼─────────────────┼────────────┼────────────┼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┼─────────────────┼────────────┼────────────┼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того │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II.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едения в действие раздела 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──────┬────────────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од расхода │Сумма на текущий │Сумма на плановый период │  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 БК    │ финансовый год  ├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│ </w:t>
      </w:r>
      <w:r>
        <w:rPr/>
        <w:t>первый год │ второй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──────┼────────────┼─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     2        │     3      │     4      │ 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┼─────────────────┼────────────┼────────────┼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┼─────────────────┼────────────┼────────────┼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того │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II. Предельные 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едения в действие раздела 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───────────────────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од расхода │       Сумма на текущий финансовый год     │  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 БК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─────────────────────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                  2                     │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┼───────────────────────────────────────────┼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┼───────────────────────────────────────────┼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того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_____________ 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1</Words>
  <Characters>10778</Characters>
  <CharactersWithSpaces>9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Министерство финансов Российской Федерации</dc:creator>
  <dc:description/>
  <dc:language>en-US</dc:language>
  <cp:lastModifiedBy/>
  <dcterms:modified xsi:type="dcterms:W3CDTF">2011-10-30T13:57:00Z</dcterms:modified>
  <cp:revision>2</cp:revision>
  <dc:subject>Реестр</dc:subject>
  <dc:title>Реестр расходных распис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