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, 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ОРЯДИТЕЛЕЙ И ПОЛУЧАТЕЛЕЙ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ПО ГЛАВНОМУ РАСПОРЯДИТЕЛ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ДЖЕТА МОСКОВСКОЙ ОБЛАСТИ НА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я)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079"/>
        <w:gridCol w:w="2295"/>
        <w:gridCol w:w="676"/>
        <w:gridCol w:w="810"/>
        <w:gridCol w:w="2159"/>
        <w:gridCol w:w="1891"/>
        <w:gridCol w:w="1619"/>
        <w:gridCol w:w="2700"/>
        <w:gridCol w:w="1213"/>
      </w:tblGrid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по РРПБС</w:t>
              <w:br/>
              <w:t xml:space="preserve">&lt;1&gt;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</w:t>
              <w:br/>
              <w:t>административной</w:t>
              <w:br/>
              <w:t xml:space="preserve">подчиненности   </w:t>
              <w:br/>
              <w:t xml:space="preserve">(по ППП)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Ф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>ОКОПФ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 xml:space="preserve">вышестоящего   </w:t>
              <w:br/>
              <w:t xml:space="preserve">главного       </w:t>
              <w:br/>
              <w:t xml:space="preserve">распорядителя  </w:t>
              <w:br/>
              <w:t>(распорядителя)</w:t>
              <w:br/>
              <w:t>средств бюджета</w:t>
              <w:br/>
              <w:t xml:space="preserve">Московской     </w:t>
              <w:br/>
              <w:t xml:space="preserve">области        </w:t>
              <w:br/>
              <w:t xml:space="preserve">(по РРПБС &lt;1&gt;) 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код) территориального          </w:t>
              <w:br/>
              <w:t xml:space="preserve">подразделения &lt;2&gt;, в котором открыты         </w:t>
              <w:br/>
              <w:t xml:space="preserve">соответствующие лицевые счета главному       </w:t>
              <w:br/>
              <w:t xml:space="preserve">распорядителю, распорядителю, получателю     </w:t>
              <w:br/>
              <w:t xml:space="preserve">средств бюджета Московской области  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вода в </w:t>
              <w:br/>
              <w:t>действие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ди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ету средств,  </w:t>
              <w:br/>
              <w:t xml:space="preserve">полученных от      </w:t>
              <w:br/>
              <w:t>предпринимательской</w:t>
              <w:br/>
              <w:t xml:space="preserve">и иной приносящей  </w:t>
              <w:br/>
              <w:t xml:space="preserve">доход деятельности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 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         (расшифровка подписи)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РПБС - реестр главных распорядителей, распорядителей и получателей средств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ерриториальное подразделение - территориальное структурное подразделение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финансов Московской област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орядителей и получателей средств бюджета Московской области по главному распорядителю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