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руктурных подразделений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и уполномоч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и перечислении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торым главным распорядителем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является 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РЕДЕЛЕНИЯ СРЕДСТВ БЮДЖЕТ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ЛЕЖАЩИХ ПЕРЕ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ФОРМ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ежбюджетного 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1756"/>
        <w:gridCol w:w="121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го</w:t>
              <w:br/>
              <w:t xml:space="preserve">образования Московской     </w:t>
              <w:br/>
              <w:t xml:space="preserve">области        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классификации расходов бюджет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, Рз, ПРз, ЦСР, ВР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Московской обла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редств бюджета Московской области, подлежащих перечислению в форме межбюджетных трансфертов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