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.В.ЗВЕ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пределения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_____________________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еся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ная стать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расходования средст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З/ПР ____/___ ВР ___ ЦСР ______ ПС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916"/>
        <w:gridCol w:w="1484"/>
        <w:gridCol w:w="270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учателя   </w:t>
              <w:br/>
              <w:t>средств федерального бюдже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  <w:br/>
              <w:t xml:space="preserve">(основание для   </w:t>
              <w:br/>
              <w:t xml:space="preserve">перечисления    </w:t>
              <w:br/>
              <w:t xml:space="preserve">средств)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4 указывается номер и дата договора и дополнительных соглашений к нему, номер и дата акта сдачи-приемки работ (услуг) или необходимость авансирования работ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закупок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нансов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7</Characters>
  <CharactersWithSpaces>1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Федеральное агентство по промышленност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пределения средств федерального бюджета на оплату работ (услуг) для федеральных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