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труктурных подразделений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и уполномоч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ри перечислении 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торым главным распорядителем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является 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РЕДЕЛЕНИЯ СРЕДСТВ, ПОЛУЧЕННЫХ ИЗ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МУНИЦИПАЛЬНЫМ ОБРАЗОВАНИЯ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ежбюджетного трансфер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ых образований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ды классификации расходов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ласти (ППП, Рз, ПРз, ЦСР, ВР, КОСГ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4185"/>
        <w:gridCol w:w="2566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счета       </w:t>
              <w:br/>
              <w:t xml:space="preserve">в ИСУФ МО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  </w:t>
              <w:br/>
              <w:t>образования Московской област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округа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и доходов бюджетов городских округов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районы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и доходов бюджетов муниципальных районов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и сельские поселения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и доходов бюджетов поселений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ципальным образованиям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расле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                       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Московской област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редств, полученных из федерального бюджета, по муниципальным образования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