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российским транспортны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ароходствам 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 2010 г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м рыбохозяй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9 - 2011 годах,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, изготовленных на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фях, а также субсидий российским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ям и пароходствам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лизинговых платежей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заключенным в 2008 - 2010 годах с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на приобретение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, изготовленных на российских верф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спределения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риказом 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 2009 г.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ду бюджетной классификации (КБК): 021 04 12 3408306 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ду бюджетной классификации (КБК): 021 04 12 3408307 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215"/>
        <w:gridCol w:w="459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  </w:t>
              <w:br/>
              <w:t xml:space="preserve">Полное наименование    </w:t>
              <w:br/>
              <w:t xml:space="preserve">организации        </w:t>
              <w:br/>
              <w:t xml:space="preserve">(по свидетельству     </w:t>
              <w:br/>
              <w:t xml:space="preserve">о регистрации в налоговых </w:t>
              <w:br/>
              <w:t xml:space="preserve">органах), ИНН/КПП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субсидии</w:t>
              <w:br/>
              <w:t>(рублей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ля оформления     </w:t>
              <w:br/>
              <w:t xml:space="preserve">платежных документов       </w:t>
              <w:br/>
              <w:t xml:space="preserve">(наименование банка получателя, </w:t>
              <w:br/>
              <w:t xml:space="preserve">БИК, корреспондентский счет   </w:t>
              <w:br/>
              <w:t xml:space="preserve">банка, расчетный счет      </w:t>
              <w:br/>
              <w:t xml:space="preserve">организации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бсидий в соответствии с приказом Министерства промышленности и торговл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