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убсидий дочерним и зависи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м 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 корпор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 на 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оружение 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46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0 04 12 3408308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566"/>
        <w:gridCol w:w="337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</w:t>
              <w:br/>
              <w:t xml:space="preserve">Полное наименование   </w:t>
              <w:br/>
              <w:t xml:space="preserve">организации       </w:t>
              <w:br/>
              <w:t xml:space="preserve">(по свидетельству    </w:t>
              <w:br/>
              <w:t>о регистрации в налоговых</w:t>
              <w:br/>
              <w:t xml:space="preserve">органах), ИНН/КПП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рублей)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>для оформления платежных</w:t>
              <w:br/>
              <w:t>документов (наименование</w:t>
              <w:br/>
              <w:t xml:space="preserve">банка получателя, БИК, </w:t>
              <w:br/>
              <w:t xml:space="preserve">корреспондентский счет </w:t>
              <w:br/>
              <w:t xml:space="preserve">банка, расчетный счет  </w:t>
              <w:br/>
              <w:t xml:space="preserve">организаци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