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ых промыс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естр распределе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приказом Министерства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торговли Российской Федерации от "__" _____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ду бюджетной классификации (КБК): 020 04 12 3400500 0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486"/>
        <w:gridCol w:w="41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   </w:t>
              <w:br/>
              <w:t xml:space="preserve">Полное наименование    </w:t>
              <w:br/>
              <w:t xml:space="preserve">организации        </w:t>
              <w:br/>
              <w:t xml:space="preserve">(по свидетельству о    </w:t>
              <w:br/>
              <w:t xml:space="preserve">регистрации в налоговом  </w:t>
              <w:br/>
              <w:t xml:space="preserve">органе), ИНН/КПП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 </w:t>
              <w:br/>
              <w:t xml:space="preserve">(руб.)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</w:t>
              <w:br/>
              <w:t xml:space="preserve">для оформления платежных   </w:t>
              <w:br/>
              <w:t>документов (наименование банка</w:t>
              <w:br/>
              <w:t xml:space="preserve">получателя, БИК,       </w:t>
              <w:br/>
              <w:t xml:space="preserve">корреспондентский счет банка, </w:t>
              <w:br/>
              <w:t xml:space="preserve">расчетный счет организ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иректор Департамента ле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легк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в соответствии с приказом Министерства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