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в 2009 - 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лизингов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на закупку воздуш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отечествен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ледующей их переда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авиа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9 N 76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рговли Российской Федерации от "__" _____ 2008 г.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ду бюджетной классификации (КБК): 021 04 12 3408308 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215"/>
        <w:gridCol w:w="41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    </w:t>
              <w:br/>
              <w:t xml:space="preserve">Полное наименование     </w:t>
              <w:br/>
              <w:t>организации (по свидетельству</w:t>
              <w:br/>
              <w:t xml:space="preserve">о регистрации в налоговых  </w:t>
              <w:br/>
              <w:t xml:space="preserve">органах), ИНН/КПП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убсидии</w:t>
              <w:br/>
              <w:t>(рублей)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ля оформления   </w:t>
              <w:br/>
              <w:t xml:space="preserve">платежных документов     </w:t>
              <w:br/>
              <w:t xml:space="preserve">(наименование        </w:t>
              <w:br/>
              <w:t xml:space="preserve">банка-получателя, БИК,    </w:t>
              <w:br/>
              <w:t>корреспондентский счет банка,</w:t>
              <w:br/>
              <w:t xml:space="preserve">расчетный счет организации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в соответствии с приказом Министерства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