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в 2009 - 20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ах субсидий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гкой и текстильной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омторг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2.2009 N 8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естр распределени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 приказом Министерства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торговли Российской Федерации от "__" ____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коду  бюджетной классификации (КБК): 020 04 12 3408303 006 (или 0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4 12 340830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09"/>
        <w:gridCol w:w="1351"/>
        <w:gridCol w:w="4454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       </w:t>
              <w:br/>
              <w:t xml:space="preserve">Полное наименование   </w:t>
              <w:br/>
              <w:t xml:space="preserve">организации       </w:t>
              <w:br/>
              <w:t xml:space="preserve">(по свидетельству    </w:t>
              <w:br/>
              <w:t>о регистрации в налоговых</w:t>
              <w:br/>
              <w:t xml:space="preserve">органах), ИНН/КПП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субсидии </w:t>
              <w:br/>
              <w:t xml:space="preserve">(рублей)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    </w:t>
              <w:br/>
              <w:t xml:space="preserve">для оформления платежных    </w:t>
              <w:br/>
              <w:t xml:space="preserve">документов (наименование банка </w:t>
              <w:br/>
              <w:t xml:space="preserve">получателя, БИК,        </w:t>
              <w:br/>
              <w:t xml:space="preserve">корреспондентский счет банка, </w:t>
              <w:br/>
              <w:t xml:space="preserve">расчетный счет организации)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Департамента ле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легкой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.И.О.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2</Characters>
  <CharactersWithSpaces>1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субсидий для организаций легкой и текстильной промышленности на возмещение части затрат на уплату процентов по кредитам, полученным в российских кредитных организа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