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сельскохозяйственного и тракт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остроения, лесопромышлен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остроения для нефтегазов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коинструментально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1 годах на 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оружение 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 от "__" _________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0 04 12 3408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160"/>
        <w:gridCol w:w="36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</w:t>
              <w:br/>
              <w:t xml:space="preserve">Полное наименование    </w:t>
              <w:br/>
              <w:t xml:space="preserve">организации        </w:t>
              <w:br/>
              <w:t xml:space="preserve">(по свидетельству     </w:t>
              <w:br/>
              <w:t xml:space="preserve">о регистрации в налоговых </w:t>
              <w:br/>
              <w:t xml:space="preserve">органах), ИНН/КПП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</w:t>
              <w:br/>
              <w:t xml:space="preserve">(рублей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ля оформления </w:t>
              <w:br/>
              <w:t xml:space="preserve">платежных документов   </w:t>
              <w:br/>
              <w:t xml:space="preserve">(наименование банка    </w:t>
              <w:br/>
              <w:t xml:space="preserve">получателя, БИК,     </w:t>
              <w:br/>
              <w:t xml:space="preserve">корреспондентский счет  </w:t>
              <w:br/>
              <w:t xml:space="preserve">банка, расчетный счет   </w:t>
              <w:br/>
              <w:t xml:space="preserve">организации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иректор Департамента ба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расле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из федерального бюджета российским организациям сельскохозяйственного и тракторного машиностроения, лесопромышленного комплекса, машиностроения для нефтегазового комплекса и станкоинструментальной промышленности на во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