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дочерним и зависимым акционе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я"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2008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1 04 12 3408308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295"/>
        <w:gridCol w:w="40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  <w:br/>
              <w:t xml:space="preserve">Полное наименование  </w:t>
              <w:br/>
              <w:t xml:space="preserve">организации      </w:t>
              <w:br/>
              <w:t xml:space="preserve">(по свидетельству   </w:t>
              <w:br/>
              <w:t xml:space="preserve">о регистрации в    </w:t>
              <w:br/>
              <w:t xml:space="preserve">налоговых       </w:t>
              <w:br/>
              <w:t xml:space="preserve">органах), ИНН/КПП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рублей)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</w:t>
              <w:br/>
              <w:t xml:space="preserve">для оформления платежных   </w:t>
              <w:br/>
              <w:t xml:space="preserve">документов (наименование   </w:t>
              <w:br/>
              <w:t xml:space="preserve">банка получателя, БИК,    </w:t>
              <w:br/>
              <w:t xml:space="preserve">корреспондентский счет    </w:t>
              <w:br/>
              <w:t xml:space="preserve">банка, расчетный счет    </w:t>
              <w:br/>
              <w:t xml:space="preserve">организац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по дочерним и зависимым акционерным обществам открытого акционерного общества «Объединенная авиастроительная корпорация» на возмещение части затрат на уплату процентов по кредитам, полученным в российских кредитных организ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