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лизингов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на закупку воздуш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отечествен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их передаче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по договорам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пределения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2008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ду бюджетной классификации (КБК): 021 04 12 3408308 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216"/>
        <w:gridCol w:w="43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 </w:t>
              <w:br/>
              <w:t xml:space="preserve">Полное наименование     </w:t>
              <w:br/>
              <w:t xml:space="preserve">организации         </w:t>
              <w:br/>
              <w:t xml:space="preserve">(по свидетельству      </w:t>
              <w:br/>
              <w:t xml:space="preserve">о регистрации в налоговых  </w:t>
              <w:br/>
              <w:t xml:space="preserve">органах), ИНН/КПП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</w:t>
              <w:br/>
              <w:t>(рублей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оформления    </w:t>
              <w:br/>
              <w:t xml:space="preserve">платежных документов      </w:t>
              <w:br/>
              <w:t>(наименование банка получателя,</w:t>
              <w:br/>
              <w:t xml:space="preserve">БИК, корреспондентский счет  </w:t>
              <w:br/>
              <w:t xml:space="preserve">банка, расчетный счет     </w:t>
              <w:br/>
              <w:t xml:space="preserve">организац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по российским лизинговым компаниям на возмещение части затрат на уплату процентов по кредитам, полученным в российских кредитных организациях в 2008–2010 годах на закупку воздушных судов отечественного производства с послед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