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российским произво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двигателе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нергетик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 2008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у бюджетной классификации (КБК): 021 04 12 3408308 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430"/>
        <w:gridCol w:w="40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</w:t>
              <w:br/>
              <w:t xml:space="preserve">Полное наименование </w:t>
              <w:br/>
              <w:t xml:space="preserve">организации     </w:t>
              <w:br/>
              <w:t xml:space="preserve">(по свидетельству  </w:t>
              <w:br/>
              <w:t xml:space="preserve">о регистрации в   </w:t>
              <w:br/>
              <w:t xml:space="preserve">налоговых органах), </w:t>
              <w:br/>
              <w:t xml:space="preserve">ИНН/КПП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(рублей)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</w:t>
              <w:br/>
              <w:t xml:space="preserve">для оформления платежных   </w:t>
              <w:br/>
              <w:t xml:space="preserve">документов (наименование   </w:t>
              <w:br/>
              <w:t xml:space="preserve">банка получателя, БИК,    </w:t>
              <w:br/>
              <w:t xml:space="preserve">корреспондентский счет    </w:t>
              <w:br/>
              <w:t xml:space="preserve">банка, расчетный счет    </w:t>
              <w:br/>
              <w:t xml:space="preserve">организаци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по российским производителям авиационных двигателей на возмещение части затрат на уплату процентов по кредитам, полученным в российских кредитных организациях в 2008–2010 годах на техническое перевооружение на срок до 5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