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российским производ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двигателей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ое перевоору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торг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6.2009 N 46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аспределения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риказом 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ду бюджетной классификации (КБК): 020 04 12 3408311 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430"/>
        <w:gridCol w:w="404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   </w:t>
              <w:br/>
              <w:t xml:space="preserve">Полное наименование </w:t>
              <w:br/>
              <w:t xml:space="preserve">организации     </w:t>
              <w:br/>
              <w:t xml:space="preserve">(по свидетельству  </w:t>
              <w:br/>
              <w:t xml:space="preserve">о регистрации в   </w:t>
              <w:br/>
              <w:t xml:space="preserve">налоговых органах), </w:t>
              <w:br/>
              <w:t xml:space="preserve">ИНН/КПП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</w:t>
              <w:br/>
              <w:t xml:space="preserve">(рублей)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</w:t>
              <w:br/>
              <w:t xml:space="preserve">для оформления платежных   </w:t>
              <w:br/>
              <w:t xml:space="preserve">документов (наименование   </w:t>
              <w:br/>
              <w:t xml:space="preserve">банка получателя, БИК,    </w:t>
              <w:br/>
              <w:t xml:space="preserve">корреспондентский счет    </w:t>
              <w:br/>
              <w:t xml:space="preserve">банка, расчетный счет    </w:t>
              <w:br/>
              <w:t xml:space="preserve">организации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3</Characters>
  <CharactersWithSpaces>1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убсидий российским производителям авиационных двигателей в соответствии с приказом Министерства промышленности и торговл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