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россий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автомобиле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ого машиностро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2008 - 2009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их кредит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в международных финан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, созданн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международными договорам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вует Российская Федерац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м на технолог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ору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 распределе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приказом Министерства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 2009 г. N 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ду бюджетной классификации (КБК)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ду бюджетной классификации (КБК):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214"/>
        <w:gridCol w:w="48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   </w:t>
              <w:br/>
              <w:t>наименование организации</w:t>
              <w:br/>
              <w:t xml:space="preserve">(по свидетельству о   </w:t>
              <w:br/>
              <w:t xml:space="preserve">регистрации в налоговых </w:t>
              <w:br/>
              <w:t xml:space="preserve">органах), ИНН/КПП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убсидии</w:t>
              <w:br/>
              <w:t>(рублей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ля оформления платежных </w:t>
              <w:br/>
              <w:t xml:space="preserve">документов (наименование банка   </w:t>
              <w:br/>
              <w:t xml:space="preserve">получателя, БИК, корреспондентский </w:t>
              <w:br/>
              <w:t xml:space="preserve">счет банка, расчетный счет     </w:t>
              <w:br/>
              <w:t xml:space="preserve">организации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           автомобильной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ых отраслей                               и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                                машиностр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торга России                            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)            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убсидий в соответствии с приказом Министерства промышленности и торговл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