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учета и об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нных реестра электронных уч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валютного контроля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явления нарушений актов валю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ктов органов валютного 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РАСПРЕДЕЛЕНИЯ СУММ ПО ЭКСПОР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С N                      Дата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┐   ┌───────────────┐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│   │</w:t>
      </w:r>
      <w:r>
        <w:rPr/>
        <w:t>/  /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┘   └───────────────┘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Распределение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┌──────────────┐ ┌─────────────────┐       ┌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латежа │              │ │                 │ N ГТД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└──────────────┘ └─────────────────┘       └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Карточки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латежи (ЭК)           распределения        Учетные карточки (ЭК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┬─────┬───────┐ ┌───────┬─────────┐ ┌─────────┬──────┬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</w:t>
      </w:r>
      <w:r>
        <w:rPr/>
        <w:t>N   │Дата │ Сумма │ │   N   │  Сумма  │ │  N ГТД  │ Дата │ Фактурная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латежа│     │ (КВк) │ │       │  (КВк)  │ │         │ ГТД  │ стоимость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┼───────┤ ├───────┼─────────┤ ├─────────┼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┼───────┤ ├───────┼─────────┤ ├─────────┼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┼───────┤ ├───────┼─────────┤ ├─────────┼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┼───────┤ ├───────┼─────────┤ ├─────────┼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┼───────┤ ├───────┼─────────┤ ├─────────┼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┼───────┤ ├───────┼─────────┤ ├─────────┼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┼───────┤ ├───────┼─────────┤ ├─────────┼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┼───────┤ ├───────┼─────────┤ ├─────────┼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┼───────┤ ├───────┼─────────┤ ├─────────┼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┼───────┤ ├───────┼─────────┤ ├─────────┼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┼───────┤ ├───────┼─────────┤ ├─────────┼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┼───────┤ ├───────┼─────────┤ ├─────────┼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┼───────┤ ├───────┼─────────┤ ├─────────┼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┼───────┤ ├───────┼─────────┤ ├─────────┼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┼───────┤ ├───────┼─────────┤ ├─────────┼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┼───────┤ ├───────┼─────────┤ ├─────────┼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┼───────┤ ├───────┼─────────┤ ├─────────┼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┴─────┴───────┴─┴───────┴─────────┴─┴─────────┴──────┴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4</Characters>
  <CharactersWithSpaces>24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Федеральная таможенная служба</dc:creator>
  <dc:description/>
  <dc:language>en-US</dc:language>
  <cp:lastModifiedBy/>
  <dcterms:modified xsi:type="dcterms:W3CDTF">2011-10-30T13:56:00Z</dcterms:modified>
  <cp:revision>2</cp:revision>
  <dc:subject>Реестр</dc:subject>
  <dc:title>Реестр распределения сумм по экспорту (РСЭ), формируемый таможенными органами в целях идентификации (сопоставления) сумм произведенных платежей по отношению к стоимости товаров, вывезенных в рамках соответствующих внешнеторговых договоров (контра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