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и обработке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выявления нару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валютного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алютного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РАСПРЕДЕЛЕНИЯ СУММ ПО ЭКСПОР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</w:t>
      </w:r>
      <w:r>
        <w:rPr/>
        <w:t>ПС N                               Дата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┌─────────────────────────────┐ ┌───────────────────┐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│                             │ │</w:t>
      </w:r>
      <w:r>
        <w:rPr/>
        <w:t>/ /        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└─────────────────────────────┘ └───────────────────┘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етные карточки (ЭК) Карточки распределения    Платежи (ЭК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┬──────────────┐ ┌────────┬─────────┐  ┌──────┬────┬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N ГТД│  Фактурная   │ │ Сумма  │  Сумма  │  │N пла-│Дата│Сумма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│  </w:t>
      </w:r>
      <w:r>
        <w:rPr/>
        <w:t>стоимость   │ │  (КВк) │  (USD)  │  │тежа  │    │(КВк)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──────────┤ ├────────┼─────────┤  ├──────┼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──────────┤ ├────────┼─────────┤  ├──────┼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──────────┤ ├────────┼─────────┤  ├──────┼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┴──────────────┘ └────────┴─────────┘  └──────┴────┴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┐ ┌─────────────────────┐ ┌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Вк:              │ │N платежа:           │ │КВк: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УММА:            │ │N ГТД:               │ │СУММА: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спределено:     │ │                     │ │Распределено: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СТАТОК:          │ │                     │ │ОСТАТОК: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┴─┴─────────────────────┴─┴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7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Федеральная таможенная служба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ределения сумм по экспорту (РСЭ), в целях идентификации (сопоставления) сумм произведенных Платежей по отношению к стоимости товаров, вывезенных в рамках соответствующих внешнеторговых договоров (контра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