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учета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х реестра электронных уч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валютного контрол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явления нарушений актов валю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ктов органов валютного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РАСПРЕДЕЛЕНИЯ СУММ ПО ИМПОР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С N                      Дат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┐   ┌────────────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│   │</w:t>
      </w:r>
      <w:r>
        <w:rPr/>
        <w:t>/  /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┘   └────────────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Распределе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┌──────────────┐ ┌─────────────────┐       ┌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латежа │              │ │                 │ N ГТД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─────────────┘ └─────────────────┘       └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Карточки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латежи (ИМ)          распределения        Учетные карточки (ИМ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┬─────┬───────┐ ┌───────┬─────────┐ ┌─────────┬──────┬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N   │Дата │ Сумма │ │   N   │  Сумма  │ │  N ГТД  │ Дата │ Фактурная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латежа│     │ (КВк) │ │       │  (КВк)  │ │         │ ГТД  │ стоимость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└─────────┴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──────┼─────┼───────┤ ├───────┼─────────┤   </w:t>
      </w:r>
      <w:r>
        <w:rPr/>
        <w:t>Подтверждающие докумен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┌─────────┬──────┬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│</w:t>
      </w:r>
      <w:r>
        <w:rPr/>
        <w:t>N подтв. │Общая │ Остаток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│</w:t>
      </w:r>
      <w:r>
        <w:rPr/>
        <w:t>документа│сумма │  (КВк)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│         │</w:t>
      </w:r>
      <w:r>
        <w:rPr/>
        <w:t>(КВк)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┼───────┤ ├───────┼─────────┤ ├──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┴─────┴───────┴─┴───────┴─────────┴─┴─────────┴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4</Characters>
  <CharactersWithSpaces>2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Федеральная таможенная служба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пределения сумм по импорту (РСИ), формируемый таможенными органами в целях идентификации (сопоставления) сумм произведенных платежей по отношению к стоимости товаров, ввезенных в рамках соответствующих внешнеторговых договоров (контра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