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операций с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ми, получ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й приносящей дох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и целе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ми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М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уемых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 доходов и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правление областного казначейства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 финансов Московской области    Код формы │0512002цп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Код) Главный распоря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пределения внебюджетных средств  N   1   от 01.01.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______________ месяц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 ______________________________ N   1   от 01.01.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:  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───┬─────────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лицевого │Наименование      │                                   │Суммы к распредел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а          │бюджетополучателя ├──────┬──────┬──────┬───────┬──────┤(-), руб. коп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│      │      │      │      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┼──────┼──────┼──────┼───────┼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     │  </w:t>
      </w:r>
      <w:r>
        <w:rPr/>
        <w:t>0   │  0   │  0   │   0   │  0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┼──────┼──────┼──────┼───────┼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     │  </w:t>
      </w:r>
      <w:r>
        <w:rPr/>
        <w:t>0   │  0   │  0   │   0   │  0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┼──────┼──────┼──────┼───────┼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     │  </w:t>
      </w:r>
      <w:r>
        <w:rPr/>
        <w:t>0   │  0   │  0   │   0   │  0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┼──────┴──────┴──────┴───────┴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Итого             │                                   │         0,00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┼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лицевого │Наименование      │Классификация расходов бюджетов    │Распределенные сумм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а          │бюджетополучателя │Российской Федерации               │(+), руб. коп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├──────┬──────┬──────┬───────┬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│</w:t>
      </w:r>
      <w:r>
        <w:rPr/>
        <w:t>ФКР   │ППП   │КЦСР  │КВР    │ЭКР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┼──────┼──────┼──────┼───────┼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│      │      │      │      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┼──────┼──────┼──────┼───────┼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│      │      │      │      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┼──────┼──────┼──────┼───────┼──┬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Итого по лицевому │      │      │      │       │  │   │         0,00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счету             │      │      │      │       │  │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┼──────┴──────┴──────┴───────┴──┴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Итого             │                                   │         0,00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───┴────────────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дителя)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4</Characters>
  <CharactersWithSpaces>3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Министерство финансов Московской области</dc:creator>
  <dc:description/>
  <dc:language>en-US</dc:language>
  <cp:lastModifiedBy/>
  <dcterms:modified xsi:type="dcterms:W3CDTF">2011-10-30T13:56:00Z</dcterms:modified>
  <cp:revision>2</cp:revision>
  <dc:subject>Реестр</dc:subject>
  <dc:title>Реестр распределения внебюдже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