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озмещению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экспортерам промышле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возмещения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вместным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 и Минфин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 2008 г. N __ /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45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   </w:t>
              <w:br/>
              <w:t>наименование организации</w:t>
              <w:br/>
              <w:t xml:space="preserve">(по свидетельству о   </w:t>
              <w:br/>
              <w:t xml:space="preserve">регистрации в налоговых </w:t>
              <w:br/>
              <w:t xml:space="preserve">органах), ИНН/КПП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возмещения</w:t>
              <w:br/>
              <w:t xml:space="preserve">(рублей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</w:t>
              <w:br/>
              <w:t xml:space="preserve">для оформления платежных     </w:t>
              <w:br/>
              <w:t xml:space="preserve">документов (наименование банка  </w:t>
              <w:br/>
              <w:t xml:space="preserve">получателя, БИК,         </w:t>
              <w:br/>
              <w:t xml:space="preserve">корреспондентский счет банка,  </w:t>
              <w:br/>
              <w:t xml:space="preserve">расчетный счет организ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их отношений        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возмещения в соответствии с совместным приказом Министерства промышленности и торговли Российской Федерации и Минфи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