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2.11.2010 N 952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2010 г. N 95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й на ввоз конкретной пар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ых для медицинского при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зарегистрированных лекарственных средств, вы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м 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и решений об отказе в вы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ввоз конкретной партии предназна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медицинского применения не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429"/>
        <w:gridCol w:w="1756"/>
        <w:gridCol w:w="2025"/>
        <w:gridCol w:w="1890"/>
        <w:gridCol w:w="1889"/>
      </w:tblGrid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N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</w:t>
              <w:br/>
              <w:t>заявления о ввозе</w:t>
              <w:br/>
              <w:t xml:space="preserve">лекарственного  </w:t>
              <w:br/>
              <w:t xml:space="preserve">средств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-</w:t>
              <w:br/>
              <w:t xml:space="preserve">заявител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лекарственного</w:t>
              <w:br/>
              <w:t xml:space="preserve">сред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арственная</w:t>
              <w:br/>
              <w:t xml:space="preserve">форма, доза, </w:t>
              <w:br/>
              <w:t>концентрация,</w:t>
              <w:br/>
              <w:t xml:space="preserve">фасовк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- </w:t>
              <w:br/>
              <w:t>производ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026"/>
        <w:gridCol w:w="1349"/>
        <w:gridCol w:w="2566"/>
        <w:gridCol w:w="3240"/>
        <w:gridCol w:w="2024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</w:t>
              <w:br/>
              <w:t>производства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екарственного</w:t>
              <w:br/>
              <w:t xml:space="preserve">средства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воза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рассмотрения заявления о выдаче </w:t>
              <w:br/>
              <w:t>разрешения на ввоз лекарственного средства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действия</w:t>
              <w:br/>
              <w:t xml:space="preserve">разрешения  </w:t>
              <w:br/>
              <w:t xml:space="preserve">на ввоз    </w:t>
              <w:br/>
              <w:t>лекарственного</w:t>
              <w:br/>
              <w:t xml:space="preserve">средства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выдаче </w:t>
              <w:br/>
              <w:t>разрешения на ввоз</w:t>
              <w:br/>
              <w:t xml:space="preserve">лекарственного  </w:t>
              <w:br/>
              <w:t xml:space="preserve">средства, дата,  </w:t>
              <w:br/>
              <w:t xml:space="preserve">номер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б отказе в  </w:t>
              <w:br/>
              <w:t xml:space="preserve">выдаче разрешения   </w:t>
              <w:br/>
              <w:t xml:space="preserve">на ввоз лекарственного </w:t>
              <w:br/>
              <w:t xml:space="preserve">средства, дата, номер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5</Characters>
  <CharactersWithSpaces>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57:00Z</dcterms:modified>
  <cp:revision>2</cp:revision>
  <dc:subject>Реестр</dc:subject>
  <dc:title>Реестр разрешений на ввоз конкретной партии предназначенных для медицинского применения незарегистрированных лекарственных средств, выданных Министерством здравоохранения и социального развития Российской Федерации, и решений об отказе в выдаче раз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