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ОВАННЫХ МЕСЯЧНЫХ ПРОЕЗД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ТРУДНИКОВ ОВД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МЕСЯЦ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│Реализовано месячных проезд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й организации│документов для сотрудников ОВ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Московской обла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Количество     │Сумма 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(шт.)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(подпись)          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Министерство транспорта Московской области</dc:creator>
  <dc:description/>
  <dc:language>en-US</dc:language>
  <cp:lastModifiedBy/>
  <dcterms:modified xsi:type="dcterms:W3CDTF">2011-10-30T13:57:00Z</dcterms:modified>
  <cp:revision>2</cp:revision>
  <dc:subject>Реестр</dc:subject>
  <dc:title>Реестр реализованных месячных проездных документов для сотрудников ОВ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