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3, утвердившее данную форму, вступает в силу со дня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евозочных), коммер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и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декларации на товар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естр реэкспортируемых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импортируемых экспресс-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N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экспресс-перевозчика, дата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естра, направление перемещения экспресс-гру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таможенного органа, которому декларир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овары; сведения о таможенной процедур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620"/>
        <w:gridCol w:w="1484"/>
        <w:gridCol w:w="1080"/>
        <w:gridCol w:w="1080"/>
        <w:gridCol w:w="1486"/>
        <w:gridCol w:w="1079"/>
        <w:gridCol w:w="1486"/>
        <w:gridCol w:w="1350"/>
        <w:gridCol w:w="1620"/>
        <w:gridCol w:w="1890"/>
        <w:gridCol w:w="2294"/>
        <w:gridCol w:w="1080"/>
      </w:tblGrid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индиви-   </w:t>
              <w:br/>
              <w:t xml:space="preserve">дуальной  </w:t>
              <w:br/>
              <w:t xml:space="preserve">накладной </w:t>
              <w:br/>
              <w:t xml:space="preserve">при       </w:t>
              <w:br/>
              <w:t xml:space="preserve">вывозе/   </w:t>
              <w:br/>
              <w:t xml:space="preserve">ввоз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общей   </w:t>
              <w:br/>
              <w:t xml:space="preserve">накладной </w:t>
              <w:br/>
              <w:t xml:space="preserve">при    </w:t>
              <w:br/>
              <w:t xml:space="preserve">вывозе/  </w:t>
              <w:br/>
              <w:t xml:space="preserve">ввоз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индивидуа-</w:t>
              <w:br/>
              <w:t xml:space="preserve">льной     </w:t>
              <w:br/>
              <w:t xml:space="preserve">накладной </w:t>
              <w:br/>
              <w:t xml:space="preserve">при       </w:t>
              <w:br/>
              <w:t xml:space="preserve">прибыт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- </w:t>
              <w:br/>
              <w:t xml:space="preserve">вите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 </w:t>
              <w:br/>
              <w:t xml:space="preserve">чатель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 </w:t>
              <w:br/>
              <w:t xml:space="preserve">нование   </w:t>
              <w:br/>
              <w:t xml:space="preserve">экспресс- </w:t>
              <w:br/>
              <w:t xml:space="preserve">груз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эксп-  </w:t>
              <w:br/>
              <w:t xml:space="preserve">ресс-  </w:t>
              <w:br/>
              <w:t xml:space="preserve">грузо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экспресс- </w:t>
              <w:br/>
              <w:t xml:space="preserve">груза по </w:t>
              <w:br/>
              <w:t xml:space="preserve">ТН ВЭД ТС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</w:t>
              <w:br/>
              <w:t xml:space="preserve">брутто/ </w:t>
              <w:br/>
              <w:t xml:space="preserve">нетто,  </w:t>
              <w:br/>
              <w:t xml:space="preserve">кг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урная </w:t>
              <w:br/>
              <w:t xml:space="preserve">стоимость, </w:t>
              <w:br/>
              <w:t xml:space="preserve">в валюте, </w:t>
              <w:br/>
              <w:t xml:space="preserve">указанной </w:t>
              <w:br/>
              <w:t xml:space="preserve">в ком-ких </w:t>
              <w:br/>
              <w:t xml:space="preserve">док-тах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ая  </w:t>
              <w:br/>
              <w:t xml:space="preserve">стоимость,  </w:t>
              <w:br/>
              <w:t xml:space="preserve">в валюте   </w:t>
              <w:br/>
              <w:t>государств -</w:t>
              <w:br/>
              <w:t xml:space="preserve">членов    </w:t>
              <w:br/>
              <w:t xml:space="preserve">таможенного </w:t>
              <w:br/>
              <w:t xml:space="preserve">союза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 xml:space="preserve">документах,   </w:t>
              <w:br/>
              <w:t xml:space="preserve">подтверждающих </w:t>
              <w:br/>
              <w:t xml:space="preserve">соблюдение   </w:t>
              <w:br/>
              <w:t xml:space="preserve">запретов и   </w:t>
              <w:br/>
              <w:t xml:space="preserve">ограничений   </w:t>
              <w:br/>
              <w:t xml:space="preserve">(вид, N и дата </w:t>
              <w:br/>
              <w:t xml:space="preserve">выдачи     </w:t>
              <w:br/>
              <w:t xml:space="preserve">документа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естр должен содержать следующие реквизиты экспресс-перевозчика: юридический и фактический адреса, номер документа, свидетельствующего о включении в Реестр таможенных представителей, коды ОКПО и ИНН, другие сведения, необходимые для таможенных целей. Реестр экспресс-грузов подписывает уполномоченное лицо экспресс-перевозчика, каждый лист реестра заверяется печатью экспресс-перево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Комиссия Таможенного союза</dc:creator>
  <dc:description/>
  <dc:language>en-US</dc:language>
  <cp:lastModifiedBy/>
  <dcterms:modified xsi:type="dcterms:W3CDTF">2011-10-30T13:57:00Z</dcterms:modified>
  <cp:revision>2</cp:revision>
  <dc:subject>Реестр</dc:subject>
  <dc:title>Реестр реэкспортируемых/реимпортируемых экспресс-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