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АЛОГОВЫХ ДЕКЛАРАЦИЙ (РАСЧЕТОВ),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СЛУЖАЩИХ ОСНОВАНИЕМ ДЛЯ ИСЧИСЛЕНИЯ И У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 (СБОРОВ), И БУХГАЛТЕРСК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674"/>
        <w:gridCol w:w="540"/>
        <w:gridCol w:w="676"/>
        <w:gridCol w:w="1079"/>
        <w:gridCol w:w="810"/>
        <w:gridCol w:w="811"/>
        <w:gridCol w:w="674"/>
        <w:gridCol w:w="1351"/>
        <w:gridCol w:w="674"/>
        <w:gridCol w:w="1350"/>
        <w:gridCol w:w="675"/>
        <w:gridCol w:w="810"/>
        <w:gridCol w:w="810"/>
        <w:gridCol w:w="675"/>
        <w:gridCol w:w="810"/>
        <w:gridCol w:w="1215"/>
        <w:gridCol w:w="1350"/>
        <w:gridCol w:w="671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гист-</w:t>
              <w:br/>
              <w:t>раци-</w:t>
              <w:br/>
              <w:t>онный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нало- </w:t>
              <w:br/>
              <w:t>гового</w:t>
              <w:br/>
              <w:t xml:space="preserve">доку- </w:t>
              <w:br/>
              <w:t xml:space="preserve">мента </w:t>
              <w:br/>
              <w:t>(Спра-</w:t>
              <w:br/>
              <w:t>вочник</w:t>
              <w:br/>
              <w:t xml:space="preserve">КНД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доку- </w:t>
              <w:br/>
              <w:t xml:space="preserve">мента </w:t>
              <w:br/>
              <w:t xml:space="preserve">(пер- </w:t>
              <w:br/>
              <w:t xml:space="preserve">вич-  </w:t>
              <w:br/>
              <w:t xml:space="preserve">ный,  </w:t>
              <w:br/>
              <w:t xml:space="preserve">кор-  </w:t>
              <w:br/>
              <w:t xml:space="preserve">рек-  </w:t>
              <w:br/>
              <w:t>тирую-</w:t>
              <w:br/>
              <w:t xml:space="preserve">щий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о- </w:t>
              <w:br/>
              <w:t xml:space="preserve">го- </w:t>
              <w:br/>
              <w:t xml:space="preserve">вый </w:t>
              <w:br/>
              <w:t xml:space="preserve">пе- </w:t>
              <w:br/>
              <w:t>рио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ме-</w:t>
              <w:br/>
              <w:t>ся-</w:t>
              <w:br/>
              <w:t xml:space="preserve">ц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чет-</w:t>
              <w:br/>
              <w:t xml:space="preserve">ный </w:t>
              <w:br/>
              <w:t xml:space="preserve">год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рга-  </w:t>
              <w:br/>
              <w:t xml:space="preserve">низа-  </w:t>
              <w:br/>
              <w:t xml:space="preserve">ции,   </w:t>
              <w:br/>
              <w:t xml:space="preserve">Ф.И.О. </w:t>
              <w:br/>
              <w:t xml:space="preserve">физи-  </w:t>
              <w:br/>
              <w:t>ческого</w:t>
              <w:br/>
              <w:t xml:space="preserve">лиц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 </w:t>
              <w:br/>
              <w:t xml:space="preserve">КПП  </w:t>
              <w:br/>
              <w:t xml:space="preserve">(ИНН </w:t>
              <w:br/>
              <w:t>физи-</w:t>
              <w:br/>
              <w:t xml:space="preserve">че-  </w:t>
              <w:br/>
              <w:t>ского</w:t>
              <w:br/>
              <w:t>лица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тус  </w:t>
              <w:br/>
              <w:t xml:space="preserve">пла- </w:t>
              <w:br/>
              <w:t>тель-</w:t>
              <w:br/>
              <w:t xml:space="preserve">щик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по- </w:t>
              <w:br/>
              <w:t>сту-</w:t>
              <w:br/>
              <w:t>пле-</w:t>
              <w:br/>
              <w:t xml:space="preserve">ния </w:t>
              <w:br/>
              <w:t xml:space="preserve">в   </w:t>
              <w:br/>
              <w:t>ИФНС</w:t>
              <w:br/>
              <w:t>Рос-</w:t>
              <w:br/>
              <w:t xml:space="preserve">си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-</w:t>
              <w:br/>
              <w:t xml:space="preserve">ления    </w:t>
              <w:br/>
              <w:t>налоговой</w:t>
              <w:br/>
              <w:t xml:space="preserve">деклара- </w:t>
              <w:br/>
              <w:t>ции (рас-</w:t>
              <w:br/>
              <w:t xml:space="preserve">чета)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е- </w:t>
              <w:br/>
              <w:t>гис-</w:t>
              <w:br/>
              <w:t>тра-</w:t>
              <w:br/>
              <w:t xml:space="preserve">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представ-</w:t>
              <w:br/>
              <w:t xml:space="preserve">ления    </w:t>
              <w:br/>
              <w:t>налоговой</w:t>
              <w:br/>
              <w:t xml:space="preserve">деклара- </w:t>
              <w:br/>
              <w:t>ции (рас-</w:t>
              <w:br/>
              <w:t xml:space="preserve">чет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лис-</w:t>
              <w:br/>
              <w:t xml:space="preserve">т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-</w:t>
              <w:br/>
              <w:t>шение</w:t>
              <w:br/>
              <w:t>к ос-</w:t>
              <w:br/>
              <w:t xml:space="preserve">нов- </w:t>
              <w:br/>
              <w:t xml:space="preserve">ному </w:t>
              <w:br/>
              <w:t>доку-</w:t>
              <w:br/>
              <w:t>мент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оя- </w:t>
              <w:br/>
              <w:t xml:space="preserve">ние  </w:t>
              <w:br/>
              <w:t>прие-</w:t>
              <w:br/>
              <w:t xml:space="preserve">ма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на-   </w:t>
              <w:br/>
              <w:t>правлении уведомле-</w:t>
              <w:br/>
              <w:t xml:space="preserve">ния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еж- </w:t>
              <w:br/>
              <w:t xml:space="preserve">регио-   </w:t>
              <w:br/>
              <w:t xml:space="preserve">нальной  </w:t>
              <w:br/>
              <w:t xml:space="preserve">(межрай- </w:t>
              <w:br/>
              <w:t xml:space="preserve">онной)   </w:t>
              <w:br/>
              <w:t>ИФНС Рос-</w:t>
              <w:br/>
              <w:t xml:space="preserve">сии по   </w:t>
              <w:br/>
              <w:t xml:space="preserve">КН, на-  </w:t>
              <w:br/>
              <w:t>правившей</w:t>
              <w:br/>
              <w:t xml:space="preserve">деклара- </w:t>
              <w:br/>
              <w:t xml:space="preserve">цию      </w:t>
              <w:br/>
              <w:t xml:space="preserve">(расчет)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-</w:t>
              <w:br/>
              <w:t>пек-</w:t>
              <w:br/>
              <w:t xml:space="preserve">тор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еж-</w:t>
              <w:br/>
              <w:t xml:space="preserve">регио-  </w:t>
              <w:br/>
              <w:t xml:space="preserve">нальной </w:t>
              <w:br/>
              <w:t>(межрай-</w:t>
              <w:br/>
              <w:t xml:space="preserve">онной)  </w:t>
              <w:br/>
              <w:t xml:space="preserve">ИФНС по </w:t>
              <w:br/>
              <w:t xml:space="preserve">КН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Министерство финансов Российской Федерации</dc:creator>
  <dc:description/>
  <dc:language>en-US</dc:language>
  <cp:lastModifiedBy/>
  <dcterms:modified xsi:type="dcterms:W3CDTF">2011-10-30T13:57:00Z</dcterms:modified>
  <cp:revision>2</cp:revision>
  <dc:subject>Реестр</dc:subject>
  <dc:title>Реестр регистрации налоговых деклараций (расчетов), иных документов, служащих основанием для исчисления и уплаты налогов (сборов), и бухгалтерск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