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территориальном общественном само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Мытищ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СТАВОВ ТЕРРИТОРИАЛЬНОГО ОБЩЕ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УПРАВЛЕНИЯ ГОРОДСКОГО ПОСЕЛЕНИЯ МЫТИЩ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6"/>
        <w:gridCol w:w="1754"/>
        <w:gridCol w:w="1755"/>
        <w:gridCol w:w="2026"/>
        <w:gridCol w:w="1889"/>
        <w:gridCol w:w="1485"/>
      </w:tblGrid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внесения</w:t>
              <w:br/>
              <w:t>в реестр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  <w:br/>
              <w:t>в реестр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С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принятия    </w:t>
              <w:br/>
              <w:t xml:space="preserve">устава,     </w:t>
              <w:br/>
              <w:t xml:space="preserve">изменений   </w:t>
              <w:br/>
              <w:t>и дополнений</w:t>
              <w:br/>
              <w:t xml:space="preserve">в устав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ицы       </w:t>
              <w:br/>
              <w:t xml:space="preserve">территории,   </w:t>
              <w:br/>
              <w:t xml:space="preserve">на которой    </w:t>
              <w:br/>
              <w:t>осуществляется</w:t>
              <w:br/>
              <w:t xml:space="preserve">ТОС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а ТОС,  </w:t>
              <w:br/>
              <w:t xml:space="preserve">его          </w:t>
              <w:br/>
              <w:t>руководитель,</w:t>
              <w:br/>
              <w:t xml:space="preserve">соста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3</Characters>
  <CharactersWithSpaces>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3:57:00Z</dcterms:modified>
  <cp:revision>2</cp:revision>
  <dc:subject>Реестр</dc:subject>
  <dc:title>Реестр регистрации уставов территориального общественного самоуправления городского поселения Мытищи Мытищ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