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я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ЫХ КОНСТРУКЦИЙ В ОРЕХОВО-ЗУЕВСКОМ МУНИЦИП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890"/>
        <w:gridCol w:w="2160"/>
        <w:gridCol w:w="1890"/>
        <w:gridCol w:w="2294"/>
        <w:gridCol w:w="2026"/>
        <w:gridCol w:w="2159"/>
        <w:gridCol w:w="161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 </w:t>
              <w:br/>
              <w:t xml:space="preserve">номе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регистрац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,   </w:t>
              <w:br/>
              <w:t xml:space="preserve">Ф.И.О.         </w:t>
              <w:br/>
              <w:t xml:space="preserve">представителя, </w:t>
              <w:br/>
              <w:t xml:space="preserve">телефо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Разрешения   </w:t>
              <w:br/>
              <w:t xml:space="preserve">и его N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установки </w:t>
              <w:br/>
              <w:t xml:space="preserve">РК, площадь     </w:t>
              <w:br/>
              <w:t xml:space="preserve">информационного </w:t>
              <w:br/>
              <w:t>поля, количество</w:t>
              <w:br/>
              <w:t xml:space="preserve">сторон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свидетельства </w:t>
              <w:br/>
              <w:t xml:space="preserve">о постановке  </w:t>
              <w:br/>
              <w:t xml:space="preserve">на налоговый  </w:t>
              <w:br/>
              <w:t xml:space="preserve">учет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уплате         </w:t>
              <w:br/>
              <w:t>государственной</w:t>
              <w:br/>
              <w:t>пошлины, сумма,</w:t>
              <w:br/>
              <w:t xml:space="preserve">N и дата       </w:t>
              <w:br/>
              <w:t xml:space="preserve">платежного     </w:t>
              <w:br/>
              <w:t xml:space="preserve">поруч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-0001-     </w:t>
              <w:br/>
              <w:t xml:space="preserve">2007-ПР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1.200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Ромашка"  </w:t>
              <w:br/>
              <w:t xml:space="preserve">Смирнов        </w:t>
              <w:br/>
              <w:t xml:space="preserve">Иван Петрович  </w:t>
              <w:br/>
              <w:t xml:space="preserve">495-15-2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01.2007   </w:t>
              <w:br/>
              <w:t xml:space="preserve">N 000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горьевское     </w:t>
              <w:br/>
              <w:t xml:space="preserve">шоссе, 14 км,   </w:t>
              <w:br/>
              <w:t xml:space="preserve">справа          </w:t>
              <w:br/>
              <w:t xml:space="preserve">3 x 6 м         </w:t>
              <w:br/>
              <w:t xml:space="preserve">2 стороны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/41         </w:t>
              <w:br/>
              <w:t xml:space="preserve">03.01.200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1500  </w:t>
              <w:br/>
              <w:t xml:space="preserve">рублей         </w:t>
              <w:br/>
              <w:t xml:space="preserve">п/п N 93/4     </w:t>
              <w:br/>
              <w:t xml:space="preserve">от 26.01.200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кламных конструкций в Орехово-Зу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