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Бронницы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ГОРОДЕ БРОННИЦ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620"/>
        <w:gridCol w:w="2025"/>
        <w:gridCol w:w="1620"/>
        <w:gridCol w:w="2296"/>
        <w:gridCol w:w="2025"/>
        <w:gridCol w:w="1620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 xml:space="preserve">разрешения </w:t>
              <w:br/>
              <w:t xml:space="preserve">и его N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установки,</w:t>
              <w:br/>
              <w:t xml:space="preserve">площадь         </w:t>
              <w:br/>
              <w:t>рекламного поля,</w:t>
              <w:br/>
              <w:t xml:space="preserve">количество      </w:t>
              <w:br/>
              <w:t xml:space="preserve">сторон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 xml:space="preserve">свидетельства </w:t>
              <w:br/>
              <w:t xml:space="preserve">о постановке  </w:t>
              <w:br/>
              <w:t xml:space="preserve">на налоговый  </w:t>
              <w:br/>
              <w:t xml:space="preserve">учет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плате     </w:t>
              <w:br/>
              <w:t>госпошлины,</w:t>
              <w:br/>
              <w:t xml:space="preserve">сумма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</w:t>
              <w:br/>
              <w:t xml:space="preserve">подпись   </w:t>
              <w:br/>
              <w:t>сотрудни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городском округе Бронн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