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мов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НА ТЕРРИТОРИИ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КЛИМОВ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621"/>
        <w:gridCol w:w="2159"/>
        <w:gridCol w:w="1755"/>
        <w:gridCol w:w="2431"/>
        <w:gridCol w:w="2024"/>
        <w:gridCol w:w="1621"/>
        <w:gridCol w:w="1620"/>
        <w:gridCol w:w="1483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,   </w:t>
              <w:br/>
              <w:t xml:space="preserve">Ф.И.О.         </w:t>
              <w:br/>
              <w:t xml:space="preserve">представителя, </w:t>
              <w:br/>
              <w:t xml:space="preserve">телефо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разрешения  </w:t>
              <w:br/>
              <w:t xml:space="preserve">и его N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установки, </w:t>
              <w:br/>
              <w:t xml:space="preserve">площадь          </w:t>
              <w:br/>
              <w:t xml:space="preserve">рекламного поля, </w:t>
              <w:br/>
              <w:t>количество сторон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</w:t>
              <w:br/>
              <w:t xml:space="preserve">свидетельства </w:t>
              <w:br/>
              <w:t xml:space="preserve">о постановке  </w:t>
              <w:br/>
              <w:t xml:space="preserve">на налоговый  </w:t>
              <w:br/>
              <w:t xml:space="preserve">учет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ик</w:t>
              <w:br/>
              <w:t xml:space="preserve">рекламного </w:t>
              <w:br/>
              <w:t xml:space="preserve">места,     </w:t>
              <w:br/>
              <w:t xml:space="preserve">договор    </w:t>
              <w:br/>
              <w:t xml:space="preserve">аренд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плате     </w:t>
              <w:br/>
              <w:t>госпошлины,</w:t>
              <w:br/>
              <w:t xml:space="preserve">сумма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</w:t>
              <w:br/>
              <w:t xml:space="preserve">подпись   </w:t>
              <w:br/>
              <w:t>сотрудни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на территории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