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порядк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ыдачи разрешений на установк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кламных конструкций в Одинцовск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униципальном районе Московской област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ЕСТР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КЛАМНЫХ КОНСТРУКЦИЙ В ОДИНЦОВСКОМ МУНИЦИПАЛЬНОМ РАЙОН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755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4"/>
        <w:gridCol w:w="1620"/>
        <w:gridCol w:w="2025"/>
        <w:gridCol w:w="1620"/>
        <w:gridCol w:w="1620"/>
        <w:gridCol w:w="1755"/>
        <w:gridCol w:w="1350"/>
        <w:gridCol w:w="1486"/>
        <w:gridCol w:w="1485"/>
        <w:gridCol w:w="1485"/>
        <w:gridCol w:w="1617"/>
      </w:tblGrid>
      <w:tr>
        <w:trPr>
          <w:trHeight w:val="14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еестровый</w:t>
              <w:br/>
              <w:t xml:space="preserve">номер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  </w:t>
              <w:br/>
              <w:t>регистрации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</w:t>
              <w:br/>
              <w:t xml:space="preserve">владельца     </w:t>
              <w:br/>
              <w:t xml:space="preserve">рекламной     </w:t>
              <w:br/>
              <w:t xml:space="preserve">конструкции,  </w:t>
              <w:br/>
              <w:t xml:space="preserve">Ф.И.О.        </w:t>
              <w:br/>
              <w:t>представителя,</w:t>
              <w:br/>
              <w:t xml:space="preserve">телефон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ип        </w:t>
              <w:br/>
              <w:t xml:space="preserve">рекламной  </w:t>
              <w:br/>
              <w:t>конструкции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дрес      </w:t>
              <w:br/>
              <w:t xml:space="preserve">места      </w:t>
              <w:br/>
              <w:t xml:space="preserve">установки  </w:t>
              <w:br/>
              <w:t xml:space="preserve">рекламной  </w:t>
              <w:br/>
              <w:t>конструкции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бственник </w:t>
              <w:br/>
              <w:t xml:space="preserve">земельного  </w:t>
              <w:br/>
              <w:t xml:space="preserve">участка,    </w:t>
              <w:br/>
              <w:t xml:space="preserve">здания или  </w:t>
              <w:br/>
              <w:t xml:space="preserve">иного       </w:t>
              <w:br/>
              <w:t xml:space="preserve">недвижимого </w:t>
              <w:br/>
              <w:t xml:space="preserve">имущества,  </w:t>
              <w:br/>
              <w:t xml:space="preserve">к которому  </w:t>
              <w:br/>
              <w:t>присоединена</w:t>
              <w:br/>
              <w:t xml:space="preserve">рекламная   </w:t>
              <w:br/>
              <w:t xml:space="preserve">конструкция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ощадь  </w:t>
              <w:br/>
              <w:t>рекламных</w:t>
              <w:br/>
              <w:t xml:space="preserve">полей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</w:t>
              <w:br/>
              <w:t xml:space="preserve">сторон    </w:t>
              <w:br/>
              <w:t xml:space="preserve">(полей)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 </w:t>
              <w:br/>
              <w:t xml:space="preserve">выдачи    </w:t>
              <w:br/>
              <w:t>разрешения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      </w:t>
              <w:br/>
              <w:t xml:space="preserve">действия  </w:t>
              <w:br/>
              <w:t>разрешения</w:t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метка об </w:t>
              <w:br/>
              <w:t xml:space="preserve">уплате     </w:t>
              <w:br/>
              <w:t>госпошлины,</w:t>
              <w:br/>
              <w:t>сумма и ИНН</w:t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0</Words>
  <Characters>872</Characters>
  <CharactersWithSpaces>74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57:00Z</dcterms:created>
  <dc:creator>Органы местного самоуправления Одинцовского района (Московская область)</dc:creator>
  <dc:description/>
  <dc:language>en-US</dc:language>
  <cp:lastModifiedBy/>
  <dcterms:modified xsi:type="dcterms:W3CDTF">2011-10-30T13:57:00Z</dcterms:modified>
  <cp:revision>2</cp:revision>
  <dc:subject>Реестр</dc:subject>
  <dc:title>Реестр рекламных конструкций в Одинцовском муниципальном районе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