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Электросталь МО от 31.12.2009 N 660/10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, РАЗМЕЩЕННЫХ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620"/>
        <w:gridCol w:w="1889"/>
        <w:gridCol w:w="2025"/>
        <w:gridCol w:w="1756"/>
        <w:gridCol w:w="1618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установки  </w:t>
              <w:br/>
              <w:t xml:space="preserve">рекламной  </w:t>
              <w:br/>
              <w:t>конструк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вора на</w:t>
              <w:br/>
              <w:t xml:space="preserve">установку и  </w:t>
              <w:br/>
              <w:t xml:space="preserve">эксплуатацию </w:t>
              <w:br/>
              <w:t xml:space="preserve">рекламной    </w:t>
              <w:br/>
              <w:t xml:space="preserve">констру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договора      </w:t>
              <w:br/>
              <w:t xml:space="preserve">на установку  </w:t>
              <w:br/>
              <w:t>и эксплуатацию</w:t>
              <w:br/>
              <w:t xml:space="preserve">рекламной     </w:t>
              <w:br/>
              <w:t xml:space="preserve">конструкц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зрешения</w:t>
              <w:br/>
              <w:t>на установку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</w:t>
              <w:br/>
              <w:t xml:space="preserve">владельца  </w:t>
              <w:br/>
              <w:t xml:space="preserve">рекламной  </w:t>
              <w:br/>
              <w:t>кон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, размещенных в городском округе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