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Пущино МО от 15.07.2010 N 179/27, утвердившее Положение, в котором приведена данная форма, вступило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рекламных конструкций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право заключения договоров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ю 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ущи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ГОРОДСКОГО ОКРУГА ПУЩИ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620"/>
        <w:gridCol w:w="2025"/>
        <w:gridCol w:w="1486"/>
        <w:gridCol w:w="1485"/>
        <w:gridCol w:w="1890"/>
        <w:gridCol w:w="1620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   </w:t>
              <w:br/>
              <w:t>представителя,</w:t>
              <w:br/>
              <w:t xml:space="preserve">телефон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дачи    </w:t>
              <w:br/>
              <w:t>разрешения</w:t>
              <w:br/>
              <w:t xml:space="preserve">и его N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установки,</w:t>
              <w:br/>
              <w:t xml:space="preserve">площадь   </w:t>
              <w:br/>
              <w:t>рекламного</w:t>
              <w:br/>
              <w:t xml:space="preserve">поля,     </w:t>
              <w:br/>
              <w:t>количество</w:t>
              <w:br/>
              <w:t xml:space="preserve">сторон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>свидетельства</w:t>
              <w:br/>
              <w:t xml:space="preserve">о постановке </w:t>
              <w:br/>
              <w:t xml:space="preserve">на налоговый </w:t>
              <w:br/>
              <w:t xml:space="preserve">учет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плате     </w:t>
              <w:br/>
              <w:t>госпошлины,</w:t>
              <w:br/>
              <w:t xml:space="preserve">сумма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и подпись </w:t>
              <w:br/>
              <w:t>сотрудник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5</Characters>
  <CharactersWithSpaces>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городского округа Пущ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