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выдачи разрешений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ку рекламных конструк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а Лыткари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1620"/>
        <w:gridCol w:w="2430"/>
        <w:gridCol w:w="2431"/>
        <w:gridCol w:w="1754"/>
        <w:gridCol w:w="1485"/>
        <w:gridCol w:w="1216"/>
        <w:gridCol w:w="2024"/>
        <w:gridCol w:w="2159"/>
      </w:tblGrid>
      <w:tr>
        <w:trPr>
          <w:trHeight w:val="156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>регистрации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 </w:t>
              <w:br/>
              <w:t xml:space="preserve">гражданина,      </w:t>
              <w:br/>
              <w:t xml:space="preserve">наименование     </w:t>
              <w:br/>
              <w:t>юридического лица</w:t>
              <w:br/>
              <w:t xml:space="preserve">(рекламо-        </w:t>
              <w:br/>
              <w:t>распространителя)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регистрации</w:t>
              <w:br/>
              <w:t xml:space="preserve">гражданина,      </w:t>
              <w:br/>
              <w:t>юридический адрес</w:t>
              <w:br/>
              <w:t>юридического лица</w:t>
              <w:br/>
              <w:t xml:space="preserve">(рекламо-        </w:t>
              <w:br/>
              <w:t>распространителя)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</w:t>
              <w:br/>
              <w:t xml:space="preserve">рекламной   </w:t>
              <w:br/>
              <w:t xml:space="preserve">конструкции </w:t>
              <w:br/>
              <w:t>и количество</w:t>
              <w:br/>
              <w:t xml:space="preserve">сторон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выдачи    </w:t>
              <w:br/>
              <w:t>разрешения</w:t>
              <w:br/>
              <w:t xml:space="preserve">и его     </w:t>
              <w:br/>
              <w:t xml:space="preserve">номер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</w:t>
              <w:br/>
              <w:t>информа-</w:t>
              <w:br/>
              <w:t>ционного</w:t>
              <w:br/>
              <w:t xml:space="preserve">поля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площадь </w:t>
              <w:br/>
              <w:t>информационных</w:t>
              <w:br/>
              <w:t>полей наружной</w:t>
              <w:br/>
              <w:t xml:space="preserve">рекламы       </w:t>
              <w:br/>
              <w:t xml:space="preserve">на территории </w:t>
              <w:br/>
              <w:t xml:space="preserve">города        </w:t>
              <w:br/>
              <w:t xml:space="preserve">Лыткарино     </w:t>
              <w:br/>
              <w:t>на дату выдачи</w:t>
              <w:br/>
              <w:t xml:space="preserve">Разрешения    </w:t>
              <w:br/>
              <w:t xml:space="preserve">на размещение </w:t>
              <w:br/>
              <w:t xml:space="preserve">наружной      </w:t>
              <w:br/>
              <w:t xml:space="preserve">рекламы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        </w:t>
              <w:br/>
              <w:t xml:space="preserve">гражданина,    </w:t>
              <w:br/>
              <w:t xml:space="preserve">юридического   </w:t>
              <w:br/>
              <w:t xml:space="preserve">лица в сфере   </w:t>
              <w:br/>
              <w:t>распространения</w:t>
              <w:br/>
              <w:t xml:space="preserve">наружной       </w:t>
              <w:br/>
              <w:t xml:space="preserve">рекламы на     </w:t>
              <w:br/>
              <w:t xml:space="preserve">территории     </w:t>
              <w:br/>
              <w:t xml:space="preserve">города         </w:t>
              <w:br/>
              <w:t xml:space="preserve">Лыткарино (%) 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</Words>
  <Characters>914</Characters>
  <CharactersWithSpaces>7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7:00Z</dcterms:created>
  <dc:creator>Органы местного самоуправления г. Лыткарино (Московская область)</dc:creator>
  <dc:description/>
  <dc:language>en-US</dc:language>
  <cp:lastModifiedBy/>
  <dcterms:modified xsi:type="dcterms:W3CDTF">2011-10-30T13:57:00Z</dcterms:modified>
  <cp:revision>2</cp:revision>
  <dc:subject>Реестр</dc:subject>
  <dc:title>Реестр рекламных конструкций на территории города Лыткар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