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ГОРОДСКОМ ОКРУГЕ ОРЕХОВО-ЗУЕ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1485"/>
        <w:gridCol w:w="1350"/>
        <w:gridCol w:w="1755"/>
        <w:gridCol w:w="1485"/>
        <w:gridCol w:w="1080"/>
        <w:gridCol w:w="1485"/>
        <w:gridCol w:w="1486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</w:t>
              <w:br/>
              <w:t>рекламной</w:t>
              <w:br/>
              <w:t xml:space="preserve">конст-   </w:t>
              <w:br/>
              <w:t xml:space="preserve">рукци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   </w:t>
              <w:br/>
              <w:t xml:space="preserve">ческий,   </w:t>
              <w:br/>
              <w:t xml:space="preserve">факти-    </w:t>
              <w:br/>
              <w:t xml:space="preserve">ческий    </w:t>
              <w:br/>
              <w:t xml:space="preserve">адрес,    </w:t>
              <w:br/>
              <w:t>контактное</w:t>
              <w:br/>
              <w:t xml:space="preserve">лицо,     </w:t>
              <w:br/>
              <w:t>контактный</w:t>
              <w:br/>
              <w:t xml:space="preserve">телефон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рекламной</w:t>
              <w:br/>
              <w:t xml:space="preserve">конст-   </w:t>
              <w:br/>
              <w:t xml:space="preserve">рукци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    </w:t>
              <w:br/>
              <w:t xml:space="preserve">м/длина м;  </w:t>
              <w:br/>
              <w:t xml:space="preserve">количество  </w:t>
              <w:br/>
              <w:t xml:space="preserve">сторон,     </w:t>
              <w:br/>
              <w:t xml:space="preserve">шт./площадь </w:t>
              <w:br/>
              <w:t xml:space="preserve">информа-    </w:t>
              <w:br/>
              <w:t xml:space="preserve">ционной     </w:t>
              <w:br/>
              <w:t>поверхности,</w:t>
              <w:br/>
              <w:t xml:space="preserve">м кв.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установки,</w:t>
              <w:br/>
              <w:t xml:space="preserve">GPS       </w:t>
              <w:br/>
              <w:t>координаты</w:t>
              <w:br/>
              <w:t xml:space="preserve">(для      </w:t>
              <w:br/>
              <w:t xml:space="preserve">отдельно  </w:t>
              <w:br/>
              <w:t xml:space="preserve">стоящих   </w:t>
              <w:br/>
              <w:t xml:space="preserve">РК)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          </w:t>
              <w:br/>
              <w:t xml:space="preserve">собственност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свиде-    </w:t>
              <w:br/>
              <w:t>тельства о</w:t>
              <w:br/>
              <w:t>постановке</w:t>
              <w:br/>
              <w:t xml:space="preserve">на        </w:t>
              <w:br/>
              <w:t xml:space="preserve">налоговый </w:t>
              <w:br/>
              <w:t xml:space="preserve">учет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     </w:t>
              <w:br/>
              <w:t xml:space="preserve">уплате  </w:t>
              <w:br/>
              <w:t xml:space="preserve">гос-    </w:t>
              <w:br/>
              <w:t>пошлины,</w:t>
              <w:br/>
              <w:t xml:space="preserve">сумм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</w:t>
              <w:br/>
              <w:t xml:space="preserve">дата    </w:t>
              <w:br/>
              <w:t>выдачи и</w:t>
              <w:br/>
              <w:t xml:space="preserve">срок    </w:t>
              <w:br/>
              <w:t>действия</w:t>
              <w:br/>
              <w:t xml:space="preserve">разре-  </w:t>
              <w:br/>
              <w:t xml:space="preserve">шения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   </w:t>
              <w:br/>
              <w:t xml:space="preserve">ческий и  </w:t>
              <w:br/>
              <w:t xml:space="preserve">факти-    </w:t>
              <w:br/>
              <w:t xml:space="preserve">ческий    </w:t>
              <w:br/>
              <w:t xml:space="preserve">адрес,    </w:t>
              <w:br/>
              <w:t>контактное</w:t>
              <w:br/>
              <w:t xml:space="preserve">лицо 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городском округ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