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НЫХ КОНСТРУКЦИЙ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756"/>
        <w:gridCol w:w="2159"/>
        <w:gridCol w:w="1756"/>
        <w:gridCol w:w="2564"/>
        <w:gridCol w:w="2026"/>
        <w:gridCol w:w="1754"/>
        <w:gridCol w:w="1889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егистраци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Ф.И.О.         </w:t>
              <w:br/>
              <w:t xml:space="preserve">представителя, </w:t>
              <w:br/>
              <w:t xml:space="preserve">телефон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ыдачи      </w:t>
              <w:br/>
              <w:t xml:space="preserve">разрешения  </w:t>
              <w:br/>
              <w:t xml:space="preserve">и его N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установки,  </w:t>
              <w:br/>
              <w:t xml:space="preserve">площадь           </w:t>
              <w:br/>
              <w:t xml:space="preserve">рекламного поля,  </w:t>
              <w:br/>
              <w:t xml:space="preserve">количество сторон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свидетельства </w:t>
              <w:br/>
              <w:t xml:space="preserve">о постановке  </w:t>
              <w:br/>
              <w:t xml:space="preserve">на налоговый  </w:t>
              <w:br/>
              <w:t xml:space="preserve">учет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б уплате   </w:t>
              <w:br/>
              <w:t xml:space="preserve">госпошлины, </w:t>
              <w:br/>
              <w:t xml:space="preserve">сумм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  </w:t>
              <w:br/>
              <w:t xml:space="preserve">подпись      </w:t>
              <w:br/>
              <w:t xml:space="preserve">сотрудника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-32-001-06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1.200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Дубрава", </w:t>
              <w:br/>
              <w:t xml:space="preserve">Волков Андрей  </w:t>
              <w:br/>
              <w:t xml:space="preserve">Андреевич,     </w:t>
              <w:br/>
              <w:t xml:space="preserve">123-45-6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1.2006  </w:t>
              <w:br/>
              <w:t xml:space="preserve">N 45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ское шоссе,    </w:t>
              <w:br/>
              <w:t xml:space="preserve">25.250 км,        </w:t>
              <w:br/>
              <w:t xml:space="preserve">справа, 3 x 6 м,  </w:t>
              <w:br/>
              <w:t xml:space="preserve">две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/41         </w:t>
              <w:br/>
              <w:t xml:space="preserve">03.01.200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 </w:t>
              <w:br/>
              <w:t xml:space="preserve">1500 руб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О.П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городском округе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