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становку рекламных констру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Протви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ЛАМНЫХ КОНСТРУК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619"/>
        <w:gridCol w:w="2026"/>
        <w:gridCol w:w="1484"/>
        <w:gridCol w:w="1621"/>
        <w:gridCol w:w="1889"/>
        <w:gridCol w:w="1621"/>
        <w:gridCol w:w="1483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естровый</w:t>
              <w:br/>
              <w:t xml:space="preserve">номер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рганизации,  </w:t>
              <w:br/>
              <w:t xml:space="preserve">Ф.И.О.        </w:t>
              <w:br/>
              <w:t>представителя,</w:t>
              <w:br/>
              <w:t xml:space="preserve">телефон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выдачи    </w:t>
              <w:br/>
              <w:t>разрешения</w:t>
              <w:br/>
              <w:t xml:space="preserve">и его N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 xml:space="preserve">установки, </w:t>
              <w:br/>
              <w:t xml:space="preserve">площадь    </w:t>
              <w:br/>
              <w:t xml:space="preserve">рекламного </w:t>
              <w:br/>
              <w:t xml:space="preserve">поля,      </w:t>
              <w:br/>
              <w:t xml:space="preserve">количество </w:t>
              <w:br/>
              <w:t xml:space="preserve">сторон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  </w:t>
              <w:br/>
              <w:t>свидетельства</w:t>
              <w:br/>
              <w:t xml:space="preserve">о постановке </w:t>
              <w:br/>
              <w:t xml:space="preserve">на налоговый </w:t>
              <w:br/>
              <w:t xml:space="preserve">учет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</w:t>
              <w:br/>
              <w:t xml:space="preserve">уплате     </w:t>
              <w:br/>
              <w:t>госпошлины,</w:t>
              <w:br/>
              <w:t xml:space="preserve">сумма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и  </w:t>
              <w:br/>
              <w:t xml:space="preserve">подпись   </w:t>
              <w:br/>
              <w:t>сотрудник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5</Characters>
  <CharactersWithSpaces>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7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13:57:00Z</dcterms:modified>
  <cp:revision>2</cp:revision>
  <dc:subject>Реестр</dc:subject>
  <dc:title>Реестр рекламных конструкций на территории города Протв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