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ГОРОДСКОМ ОКРУГЕ ФРЯЗ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620"/>
        <w:gridCol w:w="2025"/>
        <w:gridCol w:w="1486"/>
        <w:gridCol w:w="1485"/>
        <w:gridCol w:w="1890"/>
        <w:gridCol w:w="1620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разрешения</w:t>
              <w:br/>
              <w:t xml:space="preserve">и его N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установки,</w:t>
              <w:br/>
              <w:t xml:space="preserve">площадь   </w:t>
              <w:br/>
              <w:t>рекламного</w:t>
              <w:br/>
              <w:t xml:space="preserve">поля,     </w:t>
              <w:br/>
              <w:t>количество</w:t>
              <w:br/>
              <w:t xml:space="preserve">сторон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видетельства</w:t>
              <w:br/>
              <w:t xml:space="preserve">о постановке </w:t>
              <w:br/>
              <w:t xml:space="preserve">на налоговый </w:t>
              <w:br/>
              <w:t xml:space="preserve">уче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 xml:space="preserve">сумм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</w:t>
              <w:br/>
              <w:t xml:space="preserve">подпись  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городском округе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