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прост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ужной рекламы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жай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 В МОЖАЙСКОМ МУНИЦИПАЛЬНОМ РАЙ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620"/>
        <w:gridCol w:w="2024"/>
        <w:gridCol w:w="1755"/>
        <w:gridCol w:w="1486"/>
        <w:gridCol w:w="1889"/>
        <w:gridCol w:w="1755"/>
        <w:gridCol w:w="148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</w:t>
              <w:br/>
              <w:t xml:space="preserve">номер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,  </w:t>
              <w:br/>
              <w:t xml:space="preserve">Ф.И.О.        </w:t>
              <w:br/>
              <w:t>представителя,</w:t>
              <w:br/>
              <w:t xml:space="preserve">телефон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 xml:space="preserve">разрешения  </w:t>
              <w:br/>
              <w:t xml:space="preserve">и его N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установки,</w:t>
              <w:br/>
              <w:t xml:space="preserve">площадь   </w:t>
              <w:br/>
              <w:t>рекламного</w:t>
              <w:br/>
              <w:t xml:space="preserve">поля,     </w:t>
              <w:br/>
              <w:t>количество</w:t>
              <w:br/>
              <w:t xml:space="preserve">сторон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</w:t>
              <w:br/>
              <w:t>свидетельства</w:t>
              <w:br/>
              <w:t xml:space="preserve">о постановке </w:t>
              <w:br/>
              <w:t xml:space="preserve">на налоговый </w:t>
              <w:br/>
              <w:t xml:space="preserve">учет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уплате      </w:t>
              <w:br/>
              <w:t xml:space="preserve">госпошлины, </w:t>
              <w:br/>
              <w:t xml:space="preserve">сумм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</w:t>
              <w:br/>
              <w:t xml:space="preserve">подпись   </w:t>
              <w:br/>
              <w:t>сотрудник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0</Characters>
  <CharactersWithSpaces>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в Можай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