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 ГОРОДСКОГО ОКРУГА РОША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621"/>
        <w:gridCol w:w="2025"/>
        <w:gridCol w:w="1619"/>
        <w:gridCol w:w="2565"/>
        <w:gridCol w:w="1891"/>
        <w:gridCol w:w="1619"/>
        <w:gridCol w:w="229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,  </w:t>
              <w:br/>
              <w:t xml:space="preserve">Ф.И.О.        </w:t>
              <w:br/>
              <w:t>представителя,</w:t>
              <w:br/>
              <w:t xml:space="preserve">телефон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 xml:space="preserve">разрешения </w:t>
              <w:br/>
              <w:t xml:space="preserve">и его N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установки,  </w:t>
              <w:br/>
              <w:t>площадь рекламного</w:t>
              <w:br/>
              <w:t xml:space="preserve">поля, количество  </w:t>
              <w:br/>
              <w:t xml:space="preserve">сторон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</w:t>
              <w:br/>
              <w:t>свидетельства</w:t>
              <w:br/>
              <w:t xml:space="preserve">о постановке </w:t>
              <w:br/>
              <w:t xml:space="preserve">на налоговый </w:t>
              <w:br/>
              <w:t xml:space="preserve">учет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</w:t>
              <w:br/>
              <w:t xml:space="preserve">об уплате  </w:t>
              <w:br/>
              <w:t>госпошлины,</w:t>
              <w:br/>
              <w:t xml:space="preserve">сумма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и подпись</w:t>
              <w:br/>
              <w:t xml:space="preserve">сотрудник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1</Characters>
  <CharactersWithSpaces>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