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Шату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АДМИНИСТРАЦИИ ШАТУ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622"/>
        <w:gridCol w:w="2024"/>
        <w:gridCol w:w="1619"/>
        <w:gridCol w:w="1756"/>
        <w:gridCol w:w="1485"/>
        <w:gridCol w:w="1484"/>
        <w:gridCol w:w="1485"/>
        <w:gridCol w:w="1485"/>
        <w:gridCol w:w="1484"/>
        <w:gridCol w:w="1622"/>
        <w:gridCol w:w="1753"/>
        <w:gridCol w:w="1082"/>
        <w:gridCol w:w="1351"/>
        <w:gridCol w:w="2024"/>
        <w:gridCol w:w="202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N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ладельца     </w:t>
              <w:br/>
              <w:t xml:space="preserve">рекламной     </w:t>
              <w:br/>
              <w:t xml:space="preserve">конструкции,  </w:t>
              <w:br/>
              <w:t xml:space="preserve">ФИО           </w:t>
              <w:br/>
              <w:t>представителя,</w:t>
              <w:br/>
              <w:t>адрес, телефо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установки  </w:t>
              <w:br/>
              <w:t xml:space="preserve">рекламной  </w:t>
              <w:br/>
              <w:t>конструк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</w:t>
              <w:br/>
              <w:t xml:space="preserve">земельного  </w:t>
              <w:br/>
              <w:t xml:space="preserve">участка,    </w:t>
              <w:br/>
              <w:t xml:space="preserve">здания или  </w:t>
              <w:br/>
              <w:t xml:space="preserve">иного       </w:t>
              <w:br/>
              <w:t xml:space="preserve">недвижимого </w:t>
              <w:br/>
              <w:t xml:space="preserve">имущества,  </w:t>
              <w:br/>
              <w:t xml:space="preserve">к которому  </w:t>
              <w:br/>
              <w:t>присоединена</w:t>
              <w:br/>
              <w:t xml:space="preserve">рекламная   </w:t>
              <w:br/>
              <w:t xml:space="preserve">конструкц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,      </w:t>
              <w:br/>
              <w:t xml:space="preserve">отметка   </w:t>
              <w:br/>
              <w:t xml:space="preserve">об уплате </w:t>
              <w:br/>
              <w:t>госпошлин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госпошлин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>разреш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разре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действия  </w:t>
              <w:br/>
              <w:t>разреш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  <w:br/>
              <w:t xml:space="preserve">рекламной  </w:t>
              <w:br/>
              <w:t>конструкци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рекламной   </w:t>
              <w:br/>
              <w:t>конструкции,</w:t>
              <w:br/>
              <w:t xml:space="preserve">м      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сторон </w:t>
              <w:br/>
              <w:t>(полей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площадь  </w:t>
              <w:br/>
              <w:t>рекламных</w:t>
              <w:br/>
              <w:t xml:space="preserve">полей,   </w:t>
              <w:br/>
              <w:t xml:space="preserve">кв. м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</w:t>
              <w:br/>
              <w:t>информационных</w:t>
              <w:br/>
              <w:t xml:space="preserve">полей по      </w:t>
              <w:br/>
              <w:t>организации, 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й    </w:t>
              <w:br/>
              <w:t xml:space="preserve">площади всех  </w:t>
              <w:br/>
              <w:t xml:space="preserve">РК на         </w:t>
              <w:br/>
              <w:t xml:space="preserve">территории    </w:t>
              <w:br/>
              <w:t xml:space="preserve">образования,  </w:t>
              <w:br/>
              <w:t xml:space="preserve">разрешения на </w:t>
              <w:br/>
              <w:t>которые выданы</w:t>
              <w:br/>
              <w:t>администр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администрац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