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ространения наружной рекламы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зерского муниципального райо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КЛАМНЫХ КОНСТРУКЦИЙ В ОЗЕРСК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НИЦИПАЛЬНОМ РАЙОНЕ 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6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485"/>
        <w:gridCol w:w="1620"/>
        <w:gridCol w:w="2025"/>
        <w:gridCol w:w="1486"/>
        <w:gridCol w:w="1485"/>
        <w:gridCol w:w="1890"/>
        <w:gridCol w:w="1620"/>
        <w:gridCol w:w="1483"/>
      </w:tblGrid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естровый</w:t>
              <w:br/>
              <w:t xml:space="preserve">номер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  <w:br/>
              <w:t>регистраци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организации,  </w:t>
              <w:br/>
              <w:t xml:space="preserve">Ф.И.О.        </w:t>
              <w:br/>
              <w:t>представителя,</w:t>
              <w:br/>
              <w:t xml:space="preserve">телефон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 xml:space="preserve">выдачи    </w:t>
              <w:br/>
              <w:t>Разрешения</w:t>
              <w:br/>
              <w:t xml:space="preserve">и его N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 </w:t>
              <w:br/>
              <w:t>установки,</w:t>
              <w:br/>
              <w:t xml:space="preserve">площадь   </w:t>
              <w:br/>
              <w:t>рекламного</w:t>
              <w:br/>
              <w:t xml:space="preserve">поля,     </w:t>
              <w:br/>
              <w:t>количество</w:t>
              <w:br/>
              <w:t xml:space="preserve">сторон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и дата     </w:t>
              <w:br/>
              <w:t>свидетельства</w:t>
              <w:br/>
              <w:t xml:space="preserve">о постановке </w:t>
              <w:br/>
              <w:t xml:space="preserve">на налоговый </w:t>
              <w:br/>
              <w:t xml:space="preserve">учет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   </w:t>
              <w:br/>
              <w:t xml:space="preserve">об уплате  </w:t>
              <w:br/>
              <w:t>госпошлины,</w:t>
              <w:br/>
              <w:t xml:space="preserve">сумма  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</w:t>
              <w:br/>
              <w:t xml:space="preserve">и подпись </w:t>
              <w:br/>
              <w:t>сотрудника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8</Words>
  <Characters>658</Characters>
  <CharactersWithSpaces>5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7:00Z</dcterms:created>
  <dc:creator>Органы местного самоуправления городского поселения Озеры Озерского района (Московская область)</dc:creator>
  <dc:description/>
  <dc:language>en-US</dc:language>
  <cp:lastModifiedBy/>
  <dcterms:modified xsi:type="dcterms:W3CDTF">2011-10-30T13:57:00Z</dcterms:modified>
  <cp:revision>2</cp:revision>
  <dc:subject>Реестр</dc:subject>
  <dc:title>Реестр рекламных конструкций в Озерском муниципальном районе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