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ТАЛДОМСКОМ МУНИЦИПАЛЬН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5"/>
        <w:gridCol w:w="1215"/>
        <w:gridCol w:w="2295"/>
        <w:gridCol w:w="1756"/>
        <w:gridCol w:w="161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паспорт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установки,</w:t>
              <w:br/>
              <w:t xml:space="preserve">площадь         </w:t>
              <w:br/>
              <w:t>рекламного поля,</w:t>
              <w:br/>
              <w:t xml:space="preserve">количество      </w:t>
              <w:br/>
              <w:t xml:space="preserve">сторон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</w:t>
              <w:br/>
              <w:t>действителен</w:t>
              <w:br/>
              <w:t xml:space="preserve">до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 xml:space="preserve">об уплате  </w:t>
              <w:br/>
              <w:t>госпошлины,</w:t>
              <w:b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4</Characters>
  <CharactersWithSpaces>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Талдом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