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ам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едение Реестра резид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ой экономической зон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ТОРОЙ РАЗ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резидентов особой экономической зо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ндивидуальные предпринимател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810"/>
        <w:gridCol w:w="541"/>
        <w:gridCol w:w="1620"/>
        <w:gridCol w:w="1214"/>
        <w:gridCol w:w="541"/>
        <w:gridCol w:w="944"/>
        <w:gridCol w:w="1486"/>
        <w:gridCol w:w="1620"/>
        <w:gridCol w:w="1079"/>
        <w:gridCol w:w="1350"/>
      </w:tblGrid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-</w:t>
              <w:br/>
              <w:t>стра-</w:t>
              <w:br/>
              <w:t>цион-</w:t>
              <w:br/>
              <w:t xml:space="preserve">ный  </w:t>
              <w:br/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вне- </w:t>
              <w:br/>
              <w:t>сения</w:t>
              <w:br/>
              <w:t>в ре-</w:t>
              <w:br/>
              <w:t xml:space="preserve">естр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ОЭ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 отче- </w:t>
              <w:br/>
              <w:t xml:space="preserve">ство инди- </w:t>
              <w:br/>
              <w:t>видуального</w:t>
              <w:br/>
              <w:t xml:space="preserve">предприни- </w:t>
              <w:br/>
              <w:t xml:space="preserve">мателя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житель- </w:t>
              <w:br/>
              <w:t xml:space="preserve">ства в  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И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орга- </w:t>
              <w:br/>
              <w:t>на, осуще-</w:t>
              <w:br/>
              <w:t xml:space="preserve">ствившего </w:t>
              <w:br/>
              <w:t xml:space="preserve">регистра- </w:t>
              <w:br/>
              <w:t xml:space="preserve">цию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>должность и</w:t>
              <w:br/>
              <w:t>подпись ли-</w:t>
              <w:br/>
              <w:t xml:space="preserve">ца, осуще- </w:t>
              <w:br/>
              <w:t xml:space="preserve">ствившего  </w:t>
              <w:br/>
              <w:t>регистрацию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 </w:t>
              <w:br/>
              <w:t xml:space="preserve">бланка </w:t>
              <w:br/>
              <w:t xml:space="preserve">свиде- </w:t>
              <w:br/>
              <w:t>тельст-</w:t>
              <w:br/>
              <w:t xml:space="preserve">в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>основание</w:t>
              <w:br/>
              <w:t xml:space="preserve">лишения  </w:t>
              <w:br/>
              <w:t xml:space="preserve">статуса  </w:t>
              <w:br/>
              <w:t>резидента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0</Characters>
  <CharactersWithSpaces>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3:57:00Z</dcterms:modified>
  <cp:revision>2</cp:revision>
  <dc:subject>Реестр</dc:subject>
  <dc:title>Реестр резидентов особой экономической зоны (индивидуальные предпринимател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